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r>
        <w:rPr/>
        <w:t xml:space="preserve">Liite A </w:t>
      </w:r>
      <w:r>
        <w:rPr>
          <w:rFonts w:eastAsia="Symbol" w:cs="Symbol" w:ascii="Symbol" w:hAnsi="Symbol"/>
        </w:rPr>
        <w:t>¾</w:t>
      </w:r>
      <w:r>
        <w:rPr/>
        <w:t xml:space="preserve"> Taululuettelo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3150"/>
        <w:gridCol w:w="4230"/>
      </w:tblGrid>
      <w:tr>
        <w:trPr/>
        <w:tc>
          <w:tcPr>
            <w:tcW w:w="1330" w:type="dxa"/>
            <w:tcBorders/>
          </w:tcPr>
          <w:p>
            <w:pPr>
              <w:pStyle w:val="TextBody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ins w:id="0" w:author="HYKS, Tietotekniikan Keskus" w:date="1998-08-27T13:09:00Z">
              <w:r>
                <w:rPr>
                  <w:b/>
                  <w:bCs/>
                  <w:sz w:val="24"/>
                  <w:szCs w:val="24"/>
                </w:rPr>
                <w:t>Pvm</w:t>
              </w:r>
            </w:ins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ins w:id="1" w:author="HYKS, Tietotekniikan Keskus" w:date="1998-08-27T13:09:00Z">
              <w:r>
                <w:rPr>
                  <w:b/>
                  <w:bCs/>
                  <w:sz w:val="24"/>
                  <w:szCs w:val="24"/>
                </w:rPr>
                <w:t>Versio</w:t>
              </w:r>
            </w:ins>
          </w:p>
        </w:tc>
        <w:tc>
          <w:tcPr>
            <w:tcW w:w="3150" w:type="dxa"/>
            <w:tcBorders/>
          </w:tcPr>
          <w:p>
            <w:pPr>
              <w:pStyle w:val="TextBody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ins w:id="2" w:author="HYKS, Tietotekniikan Keskus" w:date="1998-08-27T13:09:00Z">
              <w:r>
                <w:rPr>
                  <w:b/>
                  <w:bCs/>
                  <w:sz w:val="24"/>
                  <w:szCs w:val="24"/>
                </w:rPr>
                <w:t>Tekijät</w:t>
              </w:r>
            </w:ins>
          </w:p>
        </w:tc>
        <w:tc>
          <w:tcPr>
            <w:tcW w:w="4230" w:type="dxa"/>
            <w:tcBorders/>
          </w:tcPr>
          <w:p>
            <w:pPr>
              <w:pStyle w:val="TextBody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ins w:id="3" w:author="HYKS, Tietotekniikan Keskus" w:date="1998-08-27T13:09:00Z">
              <w:r>
                <w:rPr>
                  <w:b/>
                  <w:bCs/>
                  <w:sz w:val="24"/>
                  <w:szCs w:val="24"/>
                </w:rPr>
                <w:t>Kommentit</w:t>
              </w:r>
            </w:ins>
          </w:p>
        </w:tc>
      </w:tr>
      <w:tr>
        <w:trPr/>
        <w:tc>
          <w:tcPr>
            <w:tcW w:w="1330" w:type="dxa"/>
            <w:tcBorders/>
          </w:tcPr>
          <w:p>
            <w:pPr>
              <w:pStyle w:val="TextBody"/>
              <w:spacing w:before="0" w:after="160"/>
              <w:rPr/>
            </w:pPr>
            <w:ins w:id="4" w:author="HYKS, Tietotekniikan Keskus" w:date="1998-08-27T13:09:00Z">
              <w:r>
                <w:rPr/>
                <w:t>29.4.1997</w:t>
              </w:r>
            </w:ins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60"/>
              <w:rPr/>
            </w:pPr>
            <w:ins w:id="5" w:author="HYKS, Tietotekniikan Keskus" w:date="1998-08-27T13:09:00Z">
              <w:r>
                <w:rPr/>
                <w:t>1.0</w:t>
              </w:r>
            </w:ins>
          </w:p>
        </w:tc>
        <w:tc>
          <w:tcPr>
            <w:tcW w:w="3150" w:type="dxa"/>
            <w:tcBorders/>
          </w:tcPr>
          <w:p>
            <w:pPr>
              <w:pStyle w:val="TextBody"/>
              <w:spacing w:before="0" w:after="160"/>
              <w:rPr/>
            </w:pPr>
            <w:ins w:id="6" w:author="HYKS, Tietotekniikan Keskus" w:date="1998-08-27T13:09:00Z">
              <w:r>
                <w:rPr/>
                <w:t>Timo Pessi, Datawell Oy</w:t>
              </w:r>
            </w:ins>
          </w:p>
        </w:tc>
        <w:tc>
          <w:tcPr>
            <w:tcW w:w="4230" w:type="dxa"/>
            <w:tcBorders/>
          </w:tcPr>
          <w:p>
            <w:pPr>
              <w:pStyle w:val="TextBody"/>
              <w:spacing w:before="0" w:after="160"/>
              <w:rPr/>
            </w:pPr>
            <w:ins w:id="7" w:author="HYKS, Tietotekniikan Keskus" w:date="1998-08-27T13:09:00Z">
              <w:r>
                <w:rPr/>
                <w:t>Paikallistamistyön perusversio</w:t>
              </w:r>
            </w:ins>
          </w:p>
        </w:tc>
      </w:tr>
      <w:tr>
        <w:trPr/>
        <w:tc>
          <w:tcPr>
            <w:tcW w:w="1330" w:type="dxa"/>
            <w:tcBorders/>
          </w:tcPr>
          <w:p>
            <w:pPr>
              <w:pStyle w:val="TextBody"/>
              <w:spacing w:before="0" w:after="160"/>
              <w:rPr/>
            </w:pPr>
            <w:ins w:id="8" w:author="HYKS, Tietotekniikan Keskus" w:date="1998-08-27T13:09:00Z">
              <w:r>
                <w:rPr/>
                <w:t>19.7.1998</w:t>
              </w:r>
            </w:ins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60"/>
              <w:rPr/>
            </w:pPr>
            <w:ins w:id="9" w:author="HYKS, Tietotekniikan Keskus" w:date="1998-08-27T13:09:00Z">
              <w:r>
                <w:rPr/>
                <w:t>1.1</w:t>
              </w:r>
            </w:ins>
          </w:p>
        </w:tc>
        <w:tc>
          <w:tcPr>
            <w:tcW w:w="3150" w:type="dxa"/>
            <w:tcBorders/>
          </w:tcPr>
          <w:p>
            <w:pPr>
              <w:pStyle w:val="TextBody"/>
              <w:spacing w:before="0" w:after="160"/>
              <w:rPr/>
            </w:pPr>
            <w:ins w:id="10" w:author="HYKS, Tietotekniikan Keskus" w:date="1998-08-27T13:09:00Z">
              <w:r>
                <w:rPr/>
                <w:t>Juha Sorri, Medici Data Oy</w:t>
              </w:r>
            </w:ins>
          </w:p>
        </w:tc>
        <w:tc>
          <w:tcPr>
            <w:tcW w:w="4230" w:type="dxa"/>
            <w:tcBorders/>
          </w:tcPr>
          <w:p>
            <w:pPr>
              <w:pStyle w:val="TextBody"/>
              <w:spacing w:before="0" w:after="160"/>
              <w:rPr/>
            </w:pPr>
            <w:ins w:id="11" w:author="HYKS, Tietotekniikan Keskus" w:date="1998-08-27T13:10:00Z">
              <w:r>
                <w:rPr/>
                <w:t>Päivitetty koodistotyöryhmän työn tulokset</w:t>
              </w:r>
            </w:ins>
          </w:p>
        </w:tc>
      </w:tr>
    </w:tbl>
    <w:p>
      <w:pPr>
        <w:pStyle w:val="TextBody"/>
        <w:rPr>
          <w:b/>
          <w:b/>
          <w:bCs/>
          <w:sz w:val="24"/>
          <w:szCs w:val="24"/>
          <w:del w:id="13" w:author="HYKS, Tietotekniikan Keskus" w:date="1998-08-27T13:09:00Z"/>
        </w:rPr>
      </w:pPr>
      <w:del w:id="12" w:author="HYKS, Tietotekniikan Keskus" w:date="1998-08-27T13:09:00Z">
        <w:r>
          <w:rPr>
            <w:b/>
            <w:bCs/>
            <w:sz w:val="24"/>
            <w:szCs w:val="24"/>
          </w:rPr>
          <w:delText>Pvm:</w:delText>
          <w:tab/>
          <w:tab/>
          <w:delText>29.4.1997</w:delText>
        </w:r>
      </w:del>
    </w:p>
    <w:p>
      <w:pPr>
        <w:pStyle w:val="TextBody"/>
        <w:rPr>
          <w:b/>
          <w:b/>
          <w:bCs/>
          <w:sz w:val="24"/>
          <w:szCs w:val="24"/>
          <w:del w:id="15" w:author="HYKS, Tietotekniikan Keskus" w:date="1998-08-27T13:09:00Z"/>
        </w:rPr>
      </w:pPr>
      <w:del w:id="14" w:author="HYKS, Tietotekniikan Keskus" w:date="1998-08-27T13:09:00Z">
        <w:r>
          <w:rPr>
            <w:b/>
            <w:bCs/>
            <w:sz w:val="24"/>
            <w:szCs w:val="24"/>
          </w:rPr>
          <w:delText>Versio:</w:delText>
          <w:tab/>
          <w:delText>1.0</w:delText>
        </w:r>
      </w:del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843" w:right="1797" w:gutter="0" w:header="0" w:top="1417" w:footer="720" w:bottom="1417"/>
          <w:pgNumType w:start="1" w:fmt="lowerRoman"/>
          <w:formProt w:val="false"/>
          <w:textDirection w:val="lrTb"/>
        </w:sectPr>
        <w:pStyle w:val="TextBody"/>
        <w:rPr>
          <w:b/>
          <w:b/>
          <w:bCs/>
          <w:sz w:val="28"/>
          <w:szCs w:val="28"/>
          <w:lang w:val="fi-FI"/>
        </w:rPr>
      </w:pPr>
      <w:r>
        <w:rPr>
          <w:b/>
          <w:bCs/>
          <w:sz w:val="28"/>
          <w:szCs w:val="28"/>
          <w:lang w:val="fi-FI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Koodistotiedostojen nimeämiskäytäntö</w:t>
      </w:r>
    </w:p>
    <w:p>
      <w:pPr>
        <w:pStyle w:val="TextBody"/>
        <w:rPr/>
      </w:pPr>
      <w:r>
        <w:rPr/>
        <w:t>Tiedostot nimetään</w:t>
      </w:r>
      <w:r>
        <w:rPr>
          <w:rFonts w:eastAsia="Courier New" w:cs="Courier New" w:ascii="Courier New" w:hAnsi="Courier New"/>
          <w:sz w:val="24"/>
          <w:szCs w:val="24"/>
        </w:rPr>
        <w:t xml:space="preserve"> abcd1234.xls</w:t>
      </w:r>
      <w:r>
        <w:rPr/>
        <w:t>,  missä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" w:cs="Courier New" w:ascii="Courier New" w:hAnsi="Courier New"/>
          <w:sz w:val="24"/>
          <w:szCs w:val="24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/>
        <w:t>on koodiston kansallisuus (f = suomi)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Courier New" w:cs="Courier New" w:ascii="Courier New" w:hAnsi="Courier New"/>
          <w:sz w:val="24"/>
          <w:szCs w:val="24"/>
        </w:rPr>
        <w:t>b</w:t>
      </w:r>
      <w:r>
        <w:rPr>
          <w:rFonts w:eastAsia="Courier New" w:cs="Courier New" w:ascii="Courier New" w:hAnsi="Courier New"/>
        </w:rPr>
        <w:t xml:space="preserve"> </w:t>
      </w:r>
      <w:r>
        <w:rPr/>
        <w:t>on koodiston käyttötarkoitus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m = medisiininen koodisto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h = hallinnollinen koodisto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e = koodisto  ei käytössä (ko. tiedon kerääminen ei ole laillista tai tarpeen)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 = tekninen koodisto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c </w:t>
      </w:r>
      <w:r>
        <w:rPr/>
        <w:t>tarkentaa koodiston alkuperää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0 =  (HL7-tekninen koodisto)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2726" w:hanging="566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d </w:t>
      </w:r>
      <w:r>
        <w:rPr/>
        <w:t>tarkentaa edelleen koodiston määrittelyä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d = 0 (kyseessä on standardi HL7-tekninen koodisto)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2443" w:hanging="283"/>
        <w:rPr/>
      </w:pPr>
      <w:r>
        <w:rPr/>
        <w:t>d = Z (kyseessä on Z-segmenttiin liittyvä standardia laajentava koodisto)</w:t>
      </w:r>
    </w:p>
    <w:p>
      <w:pPr>
        <w:pStyle w:val="TextBody"/>
        <w:ind w:left="2880" w:hanging="0"/>
        <w:rPr/>
      </w:pPr>
      <w:r>
        <w:rPr/>
        <w:t xml:space="preserve">Mikäli d = Z, </w:t>
      </w:r>
      <w:r>
        <w:rPr>
          <w:rFonts w:eastAsia="Courier New" w:cs="Courier New" w:ascii="Courier New" w:hAnsi="Courier New"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/>
        <w:t xml:space="preserve">kuvaa, HL7-sanomatyypin, johon Z-taulu liittyy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a = arkistosanomat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3883" w:hanging="283"/>
        <w:rPr/>
      </w:pPr>
      <w:r>
        <w:rPr/>
        <w:t>l = lähetesanomat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4"/>
          <w:szCs w:val="24"/>
        </w:rPr>
        <w:t>1234</w:t>
      </w:r>
      <w:r>
        <w:rPr/>
        <w:t xml:space="preserve"> on koodiston yksilöivä numerotunnus, joka yleensä on sama kuin vastaava HL7-(käyttäjä)taulun tunnus. </w:t>
      </w:r>
    </w:p>
    <w:p>
      <w:pPr>
        <w:pStyle w:val="TextBody"/>
        <w:rPr/>
      </w:pPr>
      <w:r>
        <w:rPr/>
        <w:t xml:space="preserve">Poikkeava koodistotunnus annetaan tauluille, joille ei ole tunnusta määritelty, sekä tauluille, jotka liittyvät lokalisointityössä kansallisesti lisättyihin kenttiin. Tällöin </w:t>
      </w:r>
      <w:r>
        <w:rPr>
          <w:rFonts w:eastAsia="Courier New" w:cs="Courier New" w:ascii="Courier New" w:hAnsi="Courier New"/>
          <w:sz w:val="24"/>
          <w:szCs w:val="24"/>
        </w:rPr>
        <w:t>1234</w:t>
      </w:r>
      <w:r>
        <w:rPr>
          <w:sz w:val="24"/>
          <w:szCs w:val="24"/>
        </w:rPr>
        <w:t xml:space="preserve"> </w:t>
      </w:r>
      <w:r>
        <w:rPr/>
        <w:t>korvataan tietoryhmän, jossa taulua käytetään ja juoksevan numeron (esiintymisjärjestys muihin tietoryhmän numeroimattomiin tauluihin nähden) yhdistelmällä, esimerkiksi AUT1 tai RF1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uraavassa taululuettelossa ovat mukana myös lokalisoimattomat koodistot. Niiden otsikot on jätetty englanninkielisiks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43" w:right="1797" w:gutter="0" w:header="720" w:top="1417" w:footer="720" w:bottom="1417"/>
          <w:pgNumType w:start="1" w:fmt="decimal"/>
          <w:formProt w:val="false"/>
          <w:textDirection w:val="lrTb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TextBody"/>
        <w:rPr/>
      </w:pPr>
      <w:r>
        <w:rPr/>
        <w:t xml:space="preserve">Käyttäjätaulu 0001 </w:t>
      </w:r>
      <w:r>
        <w:rPr>
          <w:color w:val="000000"/>
          <w:lang w:val="fi-FI"/>
        </w:rPr>
        <w:t>- S</w:t>
      </w:r>
      <w:r>
        <w:rPr/>
        <w:t>ukupuoli (sex</w:t>
      </w:r>
      <w:r>
        <w:rPr>
          <w:color w:val="000000"/>
          <w:lang w:val="fi-FI"/>
        </w:rPr>
        <w:t>)</w:t>
      </w:r>
    </w:p>
    <w:p>
      <w:pPr>
        <w:pStyle w:val="TextBody"/>
        <w:rPr>
          <w:color w:val="000000"/>
          <w:lang w:val="fi-FI"/>
        </w:rPr>
      </w:pPr>
      <w:r>
        <w:rPr>
          <w:color w:val="000000"/>
          <w:lang w:val="fi-FI"/>
        </w:rPr>
        <w:t>Suositus koodistoksi: ISO 5218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01.XLS  \a \p </w:instrText>
      </w:r>
      <w:bookmarkStart w:id="0" w:name="_959585612"/>
      <w:bookmarkEnd w:id="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002 - Siviilisääty (marital status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02.XLS  \a \p </w:instrText>
      </w:r>
      <w:bookmarkStart w:id="1" w:name="_959510575"/>
      <w:bookmarkEnd w:id="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003 - Event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003.XLS  \a \p </w:instrText>
      </w:r>
      <w:bookmarkStart w:id="2" w:name="_960966776"/>
      <w:bookmarkEnd w:id="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04 - Potilasluokka (patient class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004.XLS  \a \p </w:instrText>
      </w:r>
      <w:bookmarkStart w:id="3" w:name="_959587041"/>
      <w:bookmarkEnd w:id="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005 - Rotu (race)</w:t>
      </w:r>
    </w:p>
    <w:p>
      <w:pPr>
        <w:pStyle w:val="TextBody"/>
        <w:rPr/>
      </w:pPr>
      <w:r>
        <w:rPr/>
        <w:t>Ei suosituksia, ei käytössä Suomess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E000005.XLS  \a \p </w:instrText>
      </w:r>
      <w:bookmarkStart w:id="4" w:name="_959587393"/>
      <w:bookmarkEnd w:id="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006 - Uskonto (religion)</w:t>
      </w:r>
    </w:p>
    <w:p>
      <w:pPr>
        <w:pStyle w:val="TextBody"/>
        <w:rPr/>
      </w:pPr>
      <w:r>
        <w:rPr/>
        <w:t>Ei suosituksia, ei käytössä Suomess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E000006.XLS  \a \p </w:instrText>
      </w:r>
      <w:bookmarkStart w:id="5" w:name="_959588179"/>
      <w:bookmarkEnd w:id="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007 - Tulotapa (admission type)</w:t>
      </w:r>
    </w:p>
    <w:p>
      <w:pPr>
        <w:pStyle w:val="TextBody"/>
        <w:rPr/>
      </w:pPr>
      <w:r>
        <w:rPr/>
        <w:t>Suositus koodistoksi: HILMO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07.XLS  \a \p </w:instrText>
      </w:r>
      <w:bookmarkStart w:id="6" w:name="_959588350"/>
      <w:bookmarkEnd w:id="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008 - Kuittauskoodit (acknowledgment cod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008.XLS  \a \p </w:instrText>
      </w:r>
      <w:bookmarkStart w:id="7" w:name="_959588445"/>
      <w:bookmarkEnd w:id="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009 - Rajoitteet (ambulatory status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09.XLS  \a \p </w:instrText>
      </w:r>
      <w:bookmarkStart w:id="8" w:name="_960361765"/>
      <w:bookmarkEnd w:id="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010 - Lääkärin tunnus (physician ID)</w:t>
      </w:r>
    </w:p>
    <w:p>
      <w:pPr>
        <w:pStyle w:val="TextBody"/>
        <w:rPr/>
      </w:pPr>
      <w:r>
        <w:rPr/>
        <w:t>Suositus koodistoksi: henkilötunnus tai SV-numero (katso myös PID-tietoryhmä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10.XLS  \a \p </w:instrText>
      </w:r>
      <w:bookmarkStart w:id="9" w:name="_959588843"/>
      <w:bookmarkEnd w:id="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17 - Transaction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17.XLS  \a \p </w:instrText>
      </w:r>
      <w:bookmarkStart w:id="10" w:name="_960966976"/>
      <w:bookmarkEnd w:id="1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18 - Hoidon tarve (patient type)</w:t>
      </w:r>
    </w:p>
    <w:p>
      <w:pPr>
        <w:pStyle w:val="TextBody"/>
        <w:rPr/>
      </w:pPr>
      <w:r>
        <w:rPr/>
        <w:t>Suositus koodistoksi: HILMO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018.XLS  \a \p </w:instrText>
      </w:r>
      <w:bookmarkStart w:id="11" w:name="_959588945"/>
      <w:bookmarkEnd w:id="1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19 - Anesthesia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019.XLS  \a \p </w:instrText>
      </w:r>
      <w:bookmarkStart w:id="12" w:name="_960967036"/>
      <w:bookmarkEnd w:id="1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21 - Perintätoimisto (bad dept agency code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E000021.XLS  \a \p </w:instrText>
      </w:r>
      <w:bookmarkStart w:id="13" w:name="_959589054"/>
      <w:bookmarkEnd w:id="1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22 - Billing statu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22.XLS  \a \p </w:instrText>
      </w:r>
      <w:bookmarkStart w:id="14" w:name="_960967172"/>
      <w:bookmarkEnd w:id="1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23 - Mistä tuli (admit source)</w:t>
      </w:r>
    </w:p>
    <w:p>
      <w:pPr>
        <w:pStyle w:val="TextBody"/>
        <w:rPr/>
      </w:pPr>
      <w:r>
        <w:rPr/>
        <w:t xml:space="preserve">Suositus koodistoksi: HILMO 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23.XLS  \a \p </w:instrText>
      </w:r>
      <w:bookmarkStart w:id="15" w:name="_960883551"/>
      <w:bookmarkEnd w:id="1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24 - Fee schedul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24.XLS  \a \p </w:instrText>
      </w:r>
      <w:bookmarkStart w:id="16" w:name="_960967226"/>
      <w:bookmarkEnd w:id="1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027 - Priority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27.XLS  \a \p </w:instrText>
      </w:r>
      <w:bookmarkStart w:id="17" w:name="_960967306"/>
      <w:bookmarkEnd w:id="1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32 - Hinnoitteluperuste (charge/price indicator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32.XLS  \a \p </w:instrText>
      </w:r>
      <w:bookmarkStart w:id="18" w:name="_959589194"/>
      <w:bookmarkEnd w:id="1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038 - Tilauksen tila (order status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038.XLS  \a \p </w:instrText>
      </w:r>
      <w:bookmarkStart w:id="19" w:name="_959589261"/>
      <w:bookmarkEnd w:id="1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42 - Company plan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42.XLS  \a \p </w:instrText>
      </w:r>
      <w:bookmarkStart w:id="20" w:name="_960967405"/>
      <w:bookmarkEnd w:id="2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43 - Condition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043.XLS  \a \p </w:instrText>
      </w:r>
      <w:bookmarkStart w:id="21" w:name="_960967428"/>
      <w:bookmarkEnd w:id="2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44 - Maksusitoumus (contract code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44.XLS  \a \p </w:instrText>
      </w:r>
      <w:bookmarkStart w:id="22" w:name="_959589331"/>
      <w:bookmarkEnd w:id="2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45 - Maksujärjestelyt (courtesy code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45.XLS  \a \p </w:instrText>
      </w:r>
      <w:bookmarkStart w:id="23" w:name="_959589375"/>
      <w:bookmarkEnd w:id="2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46 - Luottokelpoisuus (credit rating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E000046.XLS  \a \p </w:instrText>
      </w:r>
      <w:bookmarkStart w:id="24" w:name="_959589427"/>
      <w:bookmarkEnd w:id="2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  <w:r>
        <w:br w:type="page"/>
      </w:r>
    </w:p>
    <w:p>
      <w:pPr>
        <w:pStyle w:val="TextBody"/>
        <w:rPr/>
      </w:pPr>
      <w:r>
        <w:rPr/>
        <w:t>HL7-taulu 0048 - Kyseltävän asian määrittely (what subject filter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048.XLS  \a \p </w:instrText>
      </w:r>
      <w:bookmarkStart w:id="25" w:name="_959589532"/>
      <w:bookmarkEnd w:id="2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49 - Department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49.XLS  \a \p </w:instrText>
      </w:r>
      <w:bookmarkStart w:id="26" w:name="_960967493"/>
      <w:bookmarkEnd w:id="2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50 - Accident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050.XLS  \a \p </w:instrText>
      </w:r>
      <w:bookmarkStart w:id="27" w:name="_960967539"/>
      <w:bookmarkEnd w:id="2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51 - Diagnosis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051.XLS  \a \p </w:instrText>
      </w:r>
      <w:bookmarkStart w:id="28" w:name="_960967580"/>
      <w:bookmarkEnd w:id="2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52 - Diagnoosin tila (diagnosis typ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052.XLS  \a \p </w:instrText>
      </w:r>
      <w:bookmarkStart w:id="29" w:name="_959589779"/>
      <w:bookmarkEnd w:id="2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053 - Diagnosis coding method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053.XLS  \a \p </w:instrText>
      </w:r>
      <w:bookmarkStart w:id="30" w:name="_960968039"/>
      <w:bookmarkEnd w:id="3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55 - DRG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55.XLS  \a \p </w:instrText>
      </w:r>
      <w:bookmarkStart w:id="31" w:name="_960968098"/>
      <w:bookmarkEnd w:id="3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56 - DRG grouper review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56.XLS  \a \p </w:instrText>
      </w:r>
      <w:bookmarkStart w:id="32" w:name="_960968148"/>
      <w:bookmarkEnd w:id="3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59 - Consent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59.XLS  \a \p </w:instrText>
      </w:r>
      <w:bookmarkStart w:id="33" w:name="_960968204"/>
      <w:bookmarkEnd w:id="3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061 - Tarkistusnumeron määritys (check digit schem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E000061.XLS  \a \p </w:instrText>
      </w:r>
      <w:bookmarkStart w:id="34" w:name="_959589882"/>
      <w:bookmarkEnd w:id="3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62 - Tapahtuman syykoodi (event reason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062.XLS  \a \p </w:instrText>
      </w:r>
      <w:bookmarkStart w:id="35" w:name="_959589979"/>
      <w:bookmarkEnd w:id="3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63 - Relationship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63.XLS  \a \p </w:instrText>
      </w:r>
      <w:bookmarkStart w:id="36" w:name="_960968258"/>
      <w:bookmarkEnd w:id="3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64 - Maksuluokka (financial class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64.XLS  \a \p </w:instrText>
      </w:r>
      <w:bookmarkStart w:id="37" w:name="_959590040"/>
      <w:bookmarkEnd w:id="3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065 - Näytteenottotoiminto (specimen action cod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065.XLS  \a \p </w:instrText>
      </w:r>
      <w:bookmarkStart w:id="38" w:name="_960635046"/>
      <w:bookmarkEnd w:id="3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66 - Employment statu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66.XLS  \a \p </w:instrText>
      </w:r>
      <w:bookmarkStart w:id="39" w:name="_960968310"/>
      <w:bookmarkEnd w:id="3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68 - Guarantor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68.XLS  \a \p </w:instrText>
      </w:r>
      <w:bookmarkStart w:id="40" w:name="_960968369"/>
      <w:bookmarkEnd w:id="4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69 - Erikoisala (hospital service)</w:t>
      </w:r>
    </w:p>
    <w:p>
      <w:pPr>
        <w:pStyle w:val="TextBody"/>
        <w:rPr/>
      </w:pPr>
      <w:r>
        <w:rPr/>
        <w:t>Suositus koodistoksi: HILMO</w:t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fldChar w:fldCharType="begin"/>
      </w:r>
      <w:r>
        <w:rPr/>
        <w:instrText xml:space="preserve"> LINKKI Excel.Sheet.5 D:\\HL7\\lokal\\FH000069.XLS  \a \p </w:instrText>
      </w:r>
      <w:bookmarkStart w:id="41" w:name="_959590127"/>
      <w:bookmarkEnd w:id="4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  <w:t>HL7-taulu 0070 - Näytteen alkuperä (specimen source code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070.XLS  \a \p </w:instrText>
      </w:r>
      <w:bookmarkStart w:id="42" w:name="_959590341"/>
      <w:bookmarkEnd w:id="4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72 - Insurance plan ID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72.XLS  \a \p </w:instrText>
      </w:r>
      <w:bookmarkStart w:id="43" w:name="_960968428"/>
      <w:bookmarkEnd w:id="4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73 - Viivästyskorko (interest rate code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E000073.XLS  \a \p </w:instrText>
      </w:r>
      <w:bookmarkStart w:id="44" w:name="_959590509"/>
      <w:bookmarkEnd w:id="4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  <w:t>Käyttäjätaulu 0074 - Diagnostisen palvelun tuottajan tyyppi (diagnostic service section ID)</w:t>
      </w:r>
    </w:p>
    <w:p>
      <w:pPr>
        <w:pStyle w:val="TextBody"/>
        <w:keepNext w:val="true"/>
        <w:rPr/>
      </w:pPr>
      <w:r>
        <w:fldChar w:fldCharType="begin"/>
      </w:r>
      <w:r>
        <w:rPr/>
        <w:instrText xml:space="preserve"> LINKKI Excel.Sheet.5 D:\\HL7\\lokal\\FE000074.XLS  \a \p </w:instrText>
      </w:r>
      <w:bookmarkStart w:id="45" w:name="_959595423"/>
      <w:bookmarkEnd w:id="4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076 - Message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076.XLS  \a \p </w:instrText>
      </w:r>
      <w:bookmarkStart w:id="46" w:name="_960968483"/>
      <w:bookmarkEnd w:id="4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078 - poikkeustilanneviestit (abnormal flags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078.XLS  \a \p </w:instrText>
      </w:r>
      <w:bookmarkStart w:id="47" w:name="_959595502"/>
      <w:bookmarkEnd w:id="4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79 - Locatio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79.XLS  \a \p </w:instrText>
      </w:r>
      <w:bookmarkStart w:id="48" w:name="_960968526"/>
      <w:bookmarkEnd w:id="4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080 - Viitearvojen tyyppi (nature of abnormal testing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080.XLS  \a \p </w:instrText>
      </w:r>
      <w:bookmarkStart w:id="49" w:name="_959595601"/>
      <w:bookmarkEnd w:id="4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83 - DRG-lisämaksun peruste (outlier typ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83.XLS  \a \p </w:instrText>
      </w:r>
      <w:bookmarkStart w:id="50" w:name="_959595682"/>
      <w:bookmarkEnd w:id="5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84 - Performed by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84.XLS  \a \p </w:instrText>
      </w:r>
      <w:bookmarkStart w:id="51" w:name="_960968599"/>
      <w:bookmarkEnd w:id="5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085 - Tutkimusvastauksien tulkintakoodit (observation result status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085.XLS  \a \p </w:instrText>
      </w:r>
      <w:bookmarkStart w:id="52" w:name="_959595844"/>
      <w:bookmarkEnd w:id="5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86 - Plan ID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86.XLS  \a \p </w:instrText>
      </w:r>
      <w:bookmarkStart w:id="53" w:name="_960968648"/>
      <w:bookmarkEnd w:id="5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87 - Ennakkotutkimusten tarve (pre-admit test section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87.XLS  \a \p </w:instrText>
      </w:r>
      <w:bookmarkStart w:id="54" w:name="_959595911"/>
      <w:bookmarkEnd w:id="5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88 - Procedure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88.XLS  \a \p </w:instrText>
      </w:r>
      <w:bookmarkStart w:id="55" w:name="_960968711"/>
      <w:bookmarkEnd w:id="5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89 - Procedure coding method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089.XLS  \a \p </w:instrText>
      </w:r>
      <w:bookmarkStart w:id="56" w:name="_960968917"/>
      <w:bookmarkEnd w:id="5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091 - Kyselyn prioriteetti (query priority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091.XLS  \a \p </w:instrText>
      </w:r>
      <w:bookmarkStart w:id="57" w:name="_959595972"/>
      <w:bookmarkEnd w:id="5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92 - Re-admission indicator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92.XLS  \a \p </w:instrText>
      </w:r>
      <w:bookmarkStart w:id="58" w:name="_960969095"/>
      <w:bookmarkEnd w:id="5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Käyttäjätaulu 0093 - Release informatio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93.XLS  \a \p </w:instrText>
      </w:r>
      <w:bookmarkStart w:id="59" w:name="_960969146"/>
      <w:bookmarkEnd w:id="5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98 - Type of agreement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98.XLS  \a \p </w:instrText>
      </w:r>
      <w:bookmarkStart w:id="60" w:name="_960969223"/>
      <w:bookmarkEnd w:id="6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099 - EML-potilas (VIP indicator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099.XLS  \a \p </w:instrText>
      </w:r>
      <w:bookmarkStart w:id="61" w:name="_959596092"/>
      <w:bookmarkEnd w:id="6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00 - Laskutusajankohta (when to charg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00.XLS  \a \p </w:instrText>
      </w:r>
      <w:bookmarkStart w:id="62" w:name="_959596127"/>
      <w:bookmarkEnd w:id="6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02 - Viivästetyn kuittauksen tyyppi  (delayed acknowledgment typ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02.XLS  \a \p </w:instrText>
      </w:r>
      <w:bookmarkStart w:id="63" w:name="_959596188"/>
      <w:bookmarkEnd w:id="6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03 - Tuotantotyyppi (processing ID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03.XLS  \a \p </w:instrText>
      </w:r>
      <w:bookmarkStart w:id="64" w:name="_959596238"/>
      <w:bookmarkEnd w:id="6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04 - HL7-versionumero (version ID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04.XLS  \a \p </w:instrText>
      </w:r>
      <w:bookmarkStart w:id="65" w:name="_959596285"/>
      <w:bookmarkEnd w:id="6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HL7-taulu 0105 - Huomautustekstin lähde (source of comment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05.XLS  \a \p </w:instrText>
      </w:r>
      <w:bookmarkStart w:id="66" w:name="_959596344"/>
      <w:bookmarkEnd w:id="6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06 - Kyselyn/vastauksen tiedon esitysmuoto (query/response format cod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06.XLS  \a \p </w:instrText>
      </w:r>
      <w:bookmarkStart w:id="67" w:name="_959596380"/>
      <w:bookmarkEnd w:id="6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07 - Viivästetyn kyselyn tyyppi (deferred response typ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07.XLS  \a \p </w:instrText>
      </w:r>
      <w:bookmarkStart w:id="68" w:name="_959596434"/>
      <w:bookmarkEnd w:id="6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08 - Vastauksen laatu (query result level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08.XLS  \a \p </w:instrText>
      </w:r>
      <w:bookmarkStart w:id="69" w:name="_959596478"/>
      <w:bookmarkEnd w:id="6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09 - Vastauksen kiireellisyys (report priority</w:t>
      </w:r>
      <w:bookmarkStart w:id="70" w:name="kesken"/>
      <w:bookmarkEnd w:id="70"/>
      <w:r>
        <w:rPr/>
        <w:t>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09.XLS  \a \p </w:instrText>
      </w:r>
      <w:bookmarkStart w:id="71" w:name="_960813046"/>
      <w:bookmarkEnd w:id="7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110 - Perintään siirto (transfer to bad dept code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10.XLS  \a \p </w:instrText>
      </w:r>
      <w:bookmarkStart w:id="72" w:name="_959596613"/>
      <w:bookmarkEnd w:id="7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11 - Kirjauksen poiston syy (delete account code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11.XLS  \a \p </w:instrText>
      </w:r>
      <w:bookmarkStart w:id="73" w:name="_959596769"/>
      <w:bookmarkEnd w:id="7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12 - Jatkohoito/minkä palvelujen piiriin (discharged disposition)</w:t>
      </w:r>
    </w:p>
    <w:p>
      <w:pPr>
        <w:pStyle w:val="TextBody"/>
        <w:rPr/>
      </w:pPr>
      <w:r>
        <w:rPr/>
        <w:t>Suositus koodistoksi: HILMO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12.XLS  \a \p </w:instrText>
      </w:r>
      <w:bookmarkStart w:id="74" w:name="_959596825"/>
      <w:bookmarkEnd w:id="7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113 - Jatkohoitopaikka (discharged to location)</w:t>
      </w:r>
    </w:p>
    <w:p>
      <w:pPr>
        <w:pStyle w:val="TextBody"/>
        <w:rPr/>
      </w:pPr>
      <w:r>
        <w:rPr/>
        <w:t>Suositus koodistoksi: laitoskoodisto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13.XLS  \a \p </w:instrText>
      </w:r>
      <w:bookmarkStart w:id="75" w:name="_959596873"/>
      <w:bookmarkEnd w:id="7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114 - Ruokavalio (diet type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114.XLS  \a \p </w:instrText>
      </w:r>
      <w:bookmarkStart w:id="76" w:name="_959596946"/>
      <w:bookmarkEnd w:id="7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15 - Palvelun tuottava toimipiste (servicing facility)</w:t>
      </w:r>
    </w:p>
    <w:p>
      <w:pPr>
        <w:pStyle w:val="TextBody"/>
        <w:rPr/>
      </w:pPr>
      <w:r>
        <w:rPr/>
        <w:t>Suositus koodistoksi: sisäinen organisaatiokoodisto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15.XLS  \a \p </w:instrText>
      </w:r>
      <w:bookmarkStart w:id="77" w:name="_959596988"/>
      <w:bookmarkEnd w:id="7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16 - Vuodepaikan tila (bed status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16.XLS  \a \p </w:instrText>
      </w:r>
      <w:bookmarkStart w:id="78" w:name="_959597047"/>
      <w:bookmarkEnd w:id="7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117 - Hoitojakson tyyppi (account status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E000117.XLS  \a \p </w:instrText>
      </w:r>
      <w:bookmarkStart w:id="79" w:name="_959597108"/>
      <w:bookmarkEnd w:id="7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118 - Major diagnostic category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118.XLS  \a \p </w:instrText>
      </w:r>
      <w:bookmarkStart w:id="80" w:name="_960969328"/>
      <w:bookmarkEnd w:id="8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19 - Tilauksen toimintokoodit (order control cod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19.XLS  \a \p </w:instrText>
      </w:r>
      <w:bookmarkStart w:id="81" w:name="_959597197"/>
      <w:bookmarkEnd w:id="8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21 - Palautetaso (response flag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21.XLS  \a \p </w:instrText>
      </w:r>
      <w:bookmarkStart w:id="82" w:name="_959597317"/>
      <w:bookmarkEnd w:id="8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22 - Maksutapa (charge typ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22.XLS  \a \p </w:instrText>
      </w:r>
      <w:bookmarkStart w:id="83" w:name="_959597412"/>
      <w:bookmarkEnd w:id="8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123 - Tuloksen tila (result status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23.XLS  \a \p </w:instrText>
      </w:r>
      <w:bookmarkStart w:id="84" w:name="_959597476"/>
      <w:bookmarkEnd w:id="8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24 - Potilaan kuljetustapa (transportation mod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24.XLS  \a \p </w:instrText>
      </w:r>
      <w:bookmarkStart w:id="85" w:name="_959597553"/>
      <w:bookmarkEnd w:id="8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25 - HL7-Tietotyypit (value typ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25.XLS  \a \p </w:instrText>
      </w:r>
      <w:bookmarkStart w:id="86" w:name="_959597609"/>
      <w:bookmarkEnd w:id="8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26 - Vastauksen kokorajoitus (quantity limited request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26.XLS  \a \p </w:instrText>
      </w:r>
      <w:bookmarkStart w:id="87" w:name="_959597671"/>
      <w:bookmarkEnd w:id="8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127 - Yliherkkyys (allergy typ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127.XLS  \a \p </w:instrText>
      </w:r>
      <w:bookmarkStart w:id="88" w:name="_961311625"/>
      <w:bookmarkEnd w:id="8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28 - Allergian vakavuusaste (allergy severity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128.XLS  \a \p </w:instrText>
      </w:r>
      <w:bookmarkStart w:id="89" w:name="_959597790"/>
      <w:bookmarkEnd w:id="8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129 - Majoituskoodi (accommodation code)</w:t>
      </w:r>
    </w:p>
    <w:p>
      <w:pPr>
        <w:pStyle w:val="TextBody"/>
        <w:rPr/>
      </w:pPr>
      <w:r>
        <w:rPr/>
        <w:t xml:space="preserve">Ei suosituksia 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29.XLS  \a \p </w:instrText>
      </w:r>
      <w:bookmarkStart w:id="90" w:name="_959597829"/>
      <w:bookmarkEnd w:id="9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130 - Käyntityyppi (visit user code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30.XLS  \a \p </w:instrText>
      </w:r>
      <w:bookmarkStart w:id="91" w:name="_959597869"/>
      <w:bookmarkEnd w:id="9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131 - Yhteyshenkilön tyyppi (contact rol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31.XLS  \a \p </w:instrText>
      </w:r>
      <w:bookmarkStart w:id="92" w:name="_959597907"/>
      <w:bookmarkEnd w:id="9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132 - Transaction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32.XLS  \a \p </w:instrText>
      </w:r>
      <w:bookmarkStart w:id="93" w:name="_960969455"/>
      <w:bookmarkEnd w:id="9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Käyttäjätaulu 0133 - Toimenpiteen suorittavan lääkärin tunnisteen koodin tyyppi (procedure practitioner identifier code typ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E000133.XLS  \a \p </w:instrText>
      </w:r>
      <w:bookmarkStart w:id="94" w:name="_959598001"/>
      <w:bookmarkEnd w:id="9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135 - Assignment of benefit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35.XLS  \a \p </w:instrText>
      </w:r>
      <w:bookmarkStart w:id="95" w:name="_960969549"/>
      <w:bookmarkEnd w:id="9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36 - Kyllä/Ei -koodisto (yes/no indicator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36.XLS  \a \p </w:instrText>
      </w:r>
      <w:bookmarkStart w:id="96" w:name="_959598139"/>
      <w:bookmarkEnd w:id="9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137 - Mail claim party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37.XLS  \a \p </w:instrText>
      </w:r>
      <w:bookmarkStart w:id="97" w:name="_960969629"/>
      <w:bookmarkEnd w:id="9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39 - Employer information dat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39.XLS  \a \p </w:instrText>
      </w:r>
      <w:bookmarkStart w:id="98" w:name="_960969720"/>
      <w:bookmarkEnd w:id="9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40 - Champus servic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40.XLS  \a \p </w:instrText>
      </w:r>
      <w:bookmarkStart w:id="99" w:name="_960972509"/>
      <w:bookmarkEnd w:id="9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41 - Champus rank/gra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41.XLS  \a \p </w:instrText>
      </w:r>
      <w:bookmarkStart w:id="100" w:name="_960972606"/>
      <w:bookmarkEnd w:id="10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42 - Champus statu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42.XLS  \a \p </w:instrText>
      </w:r>
      <w:bookmarkStart w:id="101" w:name="_960972908"/>
      <w:bookmarkEnd w:id="10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43 - Non-covered insurance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43.XLS  \a \p </w:instrText>
      </w:r>
      <w:bookmarkStart w:id="102" w:name="_960972937"/>
      <w:bookmarkEnd w:id="10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44 - Eligibility sourc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44.XLS  \a \p </w:instrText>
      </w:r>
      <w:bookmarkStart w:id="103" w:name="_960972982"/>
      <w:bookmarkEnd w:id="10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45 - Room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45.XLS  \a \p </w:instrText>
      </w:r>
      <w:bookmarkStart w:id="104" w:name="_960973010"/>
      <w:bookmarkEnd w:id="10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46 - Amount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46.XLS  \a \p </w:instrText>
      </w:r>
      <w:bookmarkStart w:id="105" w:name="_960973038"/>
      <w:bookmarkEnd w:id="10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47 - Policy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47.XLS  \a \p </w:instrText>
      </w:r>
      <w:bookmarkStart w:id="106" w:name="_960973065"/>
      <w:bookmarkEnd w:id="10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48 - Penalty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48.XLS  \a \p </w:instrText>
      </w:r>
      <w:bookmarkStart w:id="107" w:name="_960973088"/>
      <w:bookmarkEnd w:id="10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49 - Days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49.XLS  \a \p </w:instrText>
      </w:r>
      <w:bookmarkStart w:id="108" w:name="_960973117"/>
      <w:bookmarkEnd w:id="10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50 - Pre-certification patient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50.XLS  \a \p </w:instrText>
      </w:r>
      <w:bookmarkStart w:id="109" w:name="_960973148"/>
      <w:bookmarkEnd w:id="10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51 - Second opinion statu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51.XLS  \a \p </w:instrText>
      </w:r>
      <w:bookmarkStart w:id="110" w:name="_960973172"/>
      <w:bookmarkEnd w:id="11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52 - Second opinion documentation received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52.XLS  \a \p </w:instrText>
      </w:r>
      <w:bookmarkStart w:id="111" w:name="_960973202"/>
      <w:bookmarkEnd w:id="11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53 - Value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53.XLS  \a \p </w:instrText>
      </w:r>
      <w:bookmarkStart w:id="112" w:name="_960973249"/>
      <w:bookmarkEnd w:id="11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55 - Vastaanotto-/sovelluskuittauksen tarve (accept/application acknowledgment conditions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55.XLS  \a \p </w:instrText>
      </w:r>
      <w:bookmarkStart w:id="113" w:name="_959598196"/>
      <w:bookmarkEnd w:id="11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56 - Poimittavien aikojen merkitys  (which date/time qualifier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56.XLS  \a \p </w:instrText>
      </w:r>
      <w:bookmarkStart w:id="114" w:name="_959598268"/>
      <w:bookmarkEnd w:id="11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57 - Poimittavien tapahtumien tila (which date/time status qualifier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57.XLS  \a \p </w:instrText>
      </w:r>
      <w:bookmarkStart w:id="115" w:name="_959598318"/>
      <w:bookmarkEnd w:id="11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  <w:r>
        <w:br w:type="page"/>
      </w:r>
    </w:p>
    <w:p>
      <w:pPr>
        <w:pStyle w:val="TextBody"/>
        <w:rPr/>
      </w:pPr>
      <w:r>
        <w:rPr/>
        <w:t>HL7-taulu 0158 - Aikaväliltä poimittavien arvojen valintaperuste (date/time selection qualifier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58.XLS  \a \p </w:instrText>
      </w:r>
      <w:bookmarkStart w:id="116" w:name="_959598636"/>
      <w:bookmarkEnd w:id="11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59 - Ruokavalion peruste (diet typ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59.XLS  \a \p </w:instrText>
      </w:r>
      <w:bookmarkStart w:id="117" w:name="_959598788"/>
      <w:bookmarkEnd w:id="11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60 - Aterian tarjoiluohje (tray typ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60.XLS  \a \p </w:instrText>
      </w:r>
      <w:bookmarkStart w:id="118" w:name="_959598824"/>
      <w:bookmarkEnd w:id="11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61 - Lääkkeen vaihdettavuus (allow substitution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161.XLS  \a \p </w:instrText>
      </w:r>
      <w:bookmarkStart w:id="119" w:name="_959598909"/>
      <w:bookmarkEnd w:id="11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62 - Lääkkeen antoreitti (route of administration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162.XLS  \a \p </w:instrText>
      </w:r>
      <w:bookmarkStart w:id="120" w:name="_959598952"/>
      <w:bookmarkEnd w:id="12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63 - Lääkkeen antopaikka (administrative sit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163.XLS  \a \p </w:instrText>
      </w:r>
      <w:bookmarkStart w:id="121" w:name="_959599025"/>
      <w:bookmarkEnd w:id="12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64 - Lääkkeen antoväline (administration devic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164.XLS  \a \p </w:instrText>
      </w:r>
      <w:bookmarkStart w:id="122" w:name="_959599088"/>
      <w:bookmarkEnd w:id="12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65 - Lääkkeen antotapa (administration method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M000165.XLS  \a \p </w:instrText>
      </w:r>
      <w:bookmarkStart w:id="123" w:name="_960715067"/>
      <w:bookmarkEnd w:id="1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66 - Lääkkeen aineosan tyyppi (rx component type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M000166.XLS  \a \p </w:instrText>
      </w:r>
      <w:bookmarkStart w:id="124" w:name="_959599209"/>
      <w:bookmarkEnd w:id="124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167 - Toimitetun lääkeaineen vaihdot (substitution status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167.XLS  \a \p </w:instrText>
      </w:r>
      <w:bookmarkStart w:id="125" w:name="_959599303"/>
      <w:bookmarkEnd w:id="1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HL7-taulu 0168 - Processing priority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68.XLS  \a \p </w:instrText>
      </w:r>
      <w:bookmarkStart w:id="126" w:name="_960973589"/>
      <w:bookmarkEnd w:id="12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169 - Reporting priority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69.XLS  \a \p </w:instrText>
      </w:r>
      <w:bookmarkStart w:id="127" w:name="_960973690"/>
      <w:bookmarkEnd w:id="12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170 - Derived specime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70.XLS  \a \p </w:instrText>
      </w:r>
      <w:bookmarkStart w:id="128" w:name="_960973668"/>
      <w:bookmarkEnd w:id="12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171 - Kansalaisuus (country code)</w:t>
      </w:r>
    </w:p>
    <w:p>
      <w:pPr>
        <w:pStyle w:val="TextBody"/>
        <w:rPr/>
      </w:pPr>
      <w:r>
        <w:rPr/>
        <w:t>Suositus koodistoksi: ISO 3166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171.XLS  \a \p </w:instrText>
      </w:r>
      <w:bookmarkStart w:id="129" w:name="_959599359"/>
      <w:bookmarkEnd w:id="1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172 - Sotilasarvo (veterans military status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E000172.XLS  \a \p </w:instrText>
      </w:r>
      <w:bookmarkStart w:id="130" w:name="_959599522"/>
      <w:bookmarkEnd w:id="130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173 - Coordination of benefit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73.XLS  \a \p </w:instrText>
      </w:r>
      <w:bookmarkStart w:id="131" w:name="_961245688"/>
      <w:bookmarkEnd w:id="13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174 - Nature of test/observatio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174.XLS  \a \p </w:instrText>
      </w:r>
      <w:bookmarkStart w:id="132" w:name="_961245730"/>
      <w:bookmarkEnd w:id="13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175 - Master file identifier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75.XLS  \a \p </w:instrText>
      </w:r>
      <w:bookmarkStart w:id="133" w:name="_961245771"/>
      <w:bookmarkEnd w:id="13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76 - Master file application identifier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76.XLS  \a \p </w:instrText>
      </w:r>
      <w:bookmarkStart w:id="134" w:name="_961245806"/>
      <w:bookmarkEnd w:id="13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77 - Confidentiality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77.XLS  \a \p </w:instrText>
      </w:r>
      <w:bookmarkStart w:id="135" w:name="_961245839"/>
      <w:bookmarkEnd w:id="13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178 - File level event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78.XLS  \a \p </w:instrText>
      </w:r>
      <w:bookmarkStart w:id="136" w:name="_961245878"/>
      <w:bookmarkEnd w:id="13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179 - Response level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79.XLS  \a \p </w:instrText>
      </w:r>
      <w:bookmarkStart w:id="137" w:name="_961245904"/>
      <w:bookmarkEnd w:id="13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180 - Record level event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80.XLS  \a \p </w:instrText>
      </w:r>
      <w:bookmarkStart w:id="138" w:name="_961245940"/>
      <w:bookmarkEnd w:id="13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81 - MFN record level error retur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181.XLS  \a \p </w:instrText>
      </w:r>
      <w:bookmarkStart w:id="139" w:name="_961245970"/>
      <w:bookmarkEnd w:id="13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82 - Staff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82.XLS  \a \p </w:instrText>
      </w:r>
      <w:bookmarkStart w:id="140" w:name="_961246025"/>
      <w:bookmarkEnd w:id="14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183 - Active/inactiv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83.XLS  \a \p </w:instrText>
      </w:r>
      <w:bookmarkStart w:id="141" w:name="_961246048"/>
      <w:bookmarkEnd w:id="14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84 - Department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84.XLS  \a \p </w:instrText>
      </w:r>
      <w:bookmarkStart w:id="142" w:name="_961246079"/>
      <w:bookmarkEnd w:id="14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85 - Ensisijainen yhteydenottotapa (preferred method of contact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185.XLS  \a \p </w:instrText>
      </w:r>
      <w:bookmarkStart w:id="143" w:name="_960714878"/>
      <w:bookmarkEnd w:id="1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186 - Practitioner category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86.XLS  \a \p </w:instrText>
      </w:r>
      <w:bookmarkStart w:id="144" w:name="_961246300"/>
      <w:bookmarkEnd w:id="14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187 - Provider billing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87.XLS  \a \p </w:instrText>
      </w:r>
      <w:bookmarkStart w:id="145" w:name="_961246335"/>
      <w:bookmarkEnd w:id="14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88 - Tapahtuman vastuuhenkilö (operator ID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188.XLS  \a \p </w:instrText>
      </w:r>
      <w:bookmarkStart w:id="146" w:name="_959599574"/>
      <w:bookmarkEnd w:id="146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189 - Etninen ryhmä (ethnic group)</w:t>
      </w:r>
    </w:p>
    <w:p>
      <w:pPr>
        <w:pStyle w:val="TextBody"/>
        <w:rPr/>
      </w:pPr>
      <w:r>
        <w:rPr/>
        <w:t>Ei suosituksia, ei käytössä Suomessa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E000189.XLS  \a \p </w:instrText>
      </w:r>
      <w:bookmarkStart w:id="147" w:name="_959599613"/>
      <w:bookmarkEnd w:id="1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HL7-taulu 0190 - Osoitetyyppi (address type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190.XLS  \a \p </w:instrText>
      </w:r>
      <w:bookmarkStart w:id="148" w:name="_959599668"/>
      <w:bookmarkEnd w:id="148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HL7-taulu 0191 - Tiedon päätyyppi (main type of referenced data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191.XLS  \a \p </w:instrText>
      </w:r>
      <w:bookmarkStart w:id="149" w:name="_959599724"/>
      <w:bookmarkEnd w:id="1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192 - Visit ID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92.XLS  \a \p </w:instrText>
      </w:r>
      <w:bookmarkStart w:id="150" w:name="_961246392"/>
      <w:bookmarkEnd w:id="15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193 - Amount clas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193.XLS  \a \p </w:instrText>
      </w:r>
      <w:bookmarkStart w:id="151" w:name="_961246418"/>
      <w:bookmarkEnd w:id="15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200 - Henkilön nimen tyyppi (name type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200.XLS  \a \p </w:instrText>
      </w:r>
      <w:bookmarkStart w:id="152" w:name="_960812909"/>
      <w:bookmarkEnd w:id="15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201 - Numerotyyppi (telecommunication use code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201.XLS  \a \p </w:instrText>
      </w:r>
      <w:bookmarkStart w:id="153" w:name="_959599845"/>
      <w:bookmarkEnd w:id="1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HL7-taulu 0202 - T</w:t>
      </w:r>
      <w:r>
        <w:rPr>
          <w:lang w:val="fi-FI"/>
        </w:rPr>
        <w:t>elekommunikaation laitetyyppi</w:t>
      </w:r>
      <w:r>
        <w:rPr/>
        <w:t xml:space="preserve"> (telecommunication equipment type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202.XLS  \a \p </w:instrText>
      </w:r>
      <w:bookmarkStart w:id="154" w:name="_959599893"/>
      <w:bookmarkEnd w:id="154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203 - Tunnisteen tyyppi (indentifier type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203.XLS  \a \p </w:instrText>
      </w:r>
      <w:bookmarkStart w:id="155" w:name="_959599962"/>
      <w:bookmarkEnd w:id="1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HL7-taulu 0205 - Hintatyyppi (price type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205.XLS  \a \p </w:instrText>
      </w:r>
      <w:bookmarkStart w:id="156" w:name="_959600743"/>
      <w:bookmarkEnd w:id="156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HL7-taulu 0207 - Käsittelyvaihe (processing mode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207.XLS  \a \p </w:instrText>
      </w:r>
      <w:bookmarkStart w:id="157" w:name="_959600790"/>
      <w:bookmarkEnd w:id="1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HL7-taulu 0208 - Vastauksen status (query response status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208.XLS  \a \p </w:instrText>
      </w:r>
      <w:bookmarkStart w:id="158" w:name="_959600850"/>
      <w:bookmarkEnd w:id="158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HL7-taulu 0209 - Relaatio-operaattori (relational operator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209.XLS  \a \p </w:instrText>
      </w:r>
      <w:bookmarkStart w:id="159" w:name="_959600900"/>
      <w:bookmarkEnd w:id="1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rPr/>
      </w:pPr>
      <w:r>
        <w:rPr/>
        <w:t>HL7-taulu 0210 - Looginen operaattori (relational conjunc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210.XLS  \a \p </w:instrText>
      </w:r>
      <w:bookmarkStart w:id="160" w:name="_959600953"/>
      <w:bookmarkEnd w:id="160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HL7-taulu 0211 - Merkistöt (alternate character sets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211.XLS  \a \p </w:instrText>
      </w:r>
      <w:bookmarkStart w:id="161" w:name="_959601018"/>
      <w:bookmarkEnd w:id="1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212 - Nationality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12.XLS  \a \p </w:instrText>
      </w:r>
      <w:bookmarkStart w:id="162" w:name="_961246510"/>
      <w:bookmarkEnd w:id="16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213 - Tietojen poistokoodi (purge status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213.XLS  \a \p </w:instrText>
      </w:r>
      <w:bookmarkStart w:id="163" w:name="_959601103"/>
      <w:bookmarkEnd w:id="1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214 - Projektikoodi (special program codes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214.XLS  \a \p </w:instrText>
      </w:r>
      <w:bookmarkStart w:id="164" w:name="_959601151"/>
      <w:bookmarkEnd w:id="164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215 - Potilaan hoitokäynnin julkisuus  (publicity code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215.XLS  \a \p </w:instrText>
      </w:r>
      <w:bookmarkStart w:id="165" w:name="_959601210"/>
      <w:bookmarkEnd w:id="1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216 - Potilaan hoidon vaihe (patient status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216.XLS  \a \p </w:instrText>
      </w:r>
      <w:bookmarkStart w:id="166" w:name="_959601262"/>
      <w:bookmarkEnd w:id="166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217 - Kiireellisyysryhmä (visit priority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217.XLS  \a \p </w:instrText>
      </w:r>
      <w:bookmarkStart w:id="167" w:name="_959601312"/>
      <w:bookmarkEnd w:id="1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218 - Potilaskohtaisen laskutuksen muutos (charge adjustment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218.XLS  \a \p </w:instrText>
      </w:r>
      <w:bookmarkStart w:id="168" w:name="_959601349"/>
      <w:bookmarkEnd w:id="168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219 - Sarjahoito (recurring service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219.XLS  \a \p </w:instrText>
      </w:r>
      <w:bookmarkStart w:id="169" w:name="_959601393"/>
      <w:bookmarkEnd w:id="1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220 - Asumistapa (living arrangements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220.XLS  \a \p </w:instrText>
      </w:r>
      <w:bookmarkStart w:id="170" w:name="_959601436"/>
      <w:bookmarkEnd w:id="170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222 - Contact reaso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22.XLS  \a \p </w:instrText>
      </w:r>
      <w:bookmarkStart w:id="171" w:name="_961246560"/>
      <w:bookmarkEnd w:id="17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23 - Riippuvuudet elinoloissa (living dependency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223.XLS  \a \p </w:instrText>
      </w:r>
      <w:bookmarkStart w:id="172" w:name="_959601505"/>
      <w:bookmarkEnd w:id="172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HL7-taulu 0224 - Kuljetus järjestetty (transport arranged)</w:t>
      </w:r>
    </w:p>
    <w:p>
      <w:pPr>
        <w:pStyle w:val="TextBody"/>
        <w:rPr/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224.XLS  \a \p </w:instrText>
      </w:r>
      <w:bookmarkStart w:id="173" w:name="_959601572"/>
      <w:bookmarkEnd w:id="1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/>
        <w:t>HL7-taulu 0225 - Potilaan saattotarve (escort required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225.XLS  \a \p </w:instrText>
      </w:r>
      <w:bookmarkStart w:id="174" w:name="_959601629"/>
      <w:bookmarkEnd w:id="174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HL7-taulu 0227 - Manufacturers of vaccines (code=MVX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27.XLS  \a \p </w:instrText>
      </w:r>
      <w:bookmarkStart w:id="175" w:name="_961246595"/>
      <w:bookmarkEnd w:id="17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28 - Mihin diagnoositiedot liittyvät (diagnosis classification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228.XLS  \a \p </w:instrText>
      </w:r>
      <w:bookmarkStart w:id="176" w:name="_960717058"/>
      <w:bookmarkEnd w:id="17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29 - DRG maksaja (DRG payor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229.XLS  \a \p </w:instrText>
      </w:r>
      <w:bookmarkStart w:id="177" w:name="_959601783"/>
      <w:bookmarkEnd w:id="1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230 - Toimenpiteen tyyppi (procedure functional type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M000230.XLS  \a \p </w:instrText>
      </w:r>
      <w:bookmarkStart w:id="178" w:name="_959601842"/>
      <w:bookmarkEnd w:id="178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231 - Opiskelija (student status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231.XLS  \a \p </w:instrText>
      </w:r>
      <w:bookmarkStart w:id="179" w:name="_959601905"/>
      <w:bookmarkEnd w:id="1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232 - Insurance company contact reaso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32.XLS  \a \p </w:instrText>
      </w:r>
      <w:bookmarkStart w:id="180" w:name="_961246642"/>
      <w:bookmarkEnd w:id="18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33 - Non-concur code/descriptio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33.XLS  \a \p </w:instrText>
      </w:r>
      <w:bookmarkStart w:id="181" w:name="_961246683"/>
      <w:bookmarkEnd w:id="18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34 - Report timing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234.XLS  \a \p </w:instrText>
      </w:r>
      <w:bookmarkStart w:id="182" w:name="_961246720"/>
      <w:bookmarkEnd w:id="18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35 - Report sourc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35.XLS  \a \p </w:instrText>
      </w:r>
      <w:bookmarkStart w:id="183" w:name="_961246760"/>
      <w:bookmarkEnd w:id="18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36 - Reported to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36.XLS  \a \p </w:instrText>
      </w:r>
      <w:bookmarkStart w:id="184" w:name="_961246790"/>
      <w:bookmarkEnd w:id="18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37 - Event qualificatio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37.XLS  \a \p </w:instrText>
      </w:r>
      <w:bookmarkStart w:id="185" w:name="_961246830"/>
      <w:bookmarkEnd w:id="18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38 - Event seriousnes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38.XLS  \a \p </w:instrText>
      </w:r>
      <w:bookmarkStart w:id="186" w:name="_961246858"/>
      <w:bookmarkEnd w:id="18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39 - Event expected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39.XLS  \a \p </w:instrText>
      </w:r>
      <w:bookmarkStart w:id="187" w:name="_961246884"/>
      <w:bookmarkEnd w:id="18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40 - Event consequenc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40.XLS  \a \p </w:instrText>
      </w:r>
      <w:bookmarkStart w:id="188" w:name="_961247142"/>
      <w:bookmarkEnd w:id="18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41 - Patient outcom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41.XLS  \a \p </w:instrText>
      </w:r>
      <w:bookmarkStart w:id="189" w:name="_961247175"/>
      <w:bookmarkEnd w:id="18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42 - Primary observer’s qualificatio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42.XLS  \a \p </w:instrText>
      </w:r>
      <w:bookmarkStart w:id="190" w:name="_961247207"/>
      <w:bookmarkEnd w:id="19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43 - Identity may be divulged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43.XLS  \a \p </w:instrText>
      </w:r>
      <w:bookmarkStart w:id="191" w:name="_961247233"/>
      <w:bookmarkEnd w:id="19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44 - Single use devic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244.XLS  \a \p </w:instrText>
      </w:r>
      <w:bookmarkStart w:id="192" w:name="_961247262"/>
      <w:bookmarkEnd w:id="19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45 - Product problem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245.XLS  \a \p </w:instrText>
      </w:r>
      <w:bookmarkStart w:id="193" w:name="_961247307"/>
      <w:bookmarkEnd w:id="19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46 - Product available for inspectio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246.XLS  \a \p </w:instrText>
      </w:r>
      <w:bookmarkStart w:id="194" w:name="_961247352"/>
      <w:bookmarkEnd w:id="19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47 - Start of evaluatio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47.XLS  \a \p </w:instrText>
      </w:r>
      <w:bookmarkStart w:id="195" w:name="_961247405"/>
      <w:bookmarkEnd w:id="19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48 - Product sourc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248.XLS  \a \p </w:instrText>
      </w:r>
      <w:bookmarkStart w:id="196" w:name="_961247440"/>
      <w:bookmarkEnd w:id="19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49 - Generic product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249.XLS  \a \p </w:instrText>
      </w:r>
      <w:bookmarkStart w:id="197" w:name="_961247473"/>
      <w:bookmarkEnd w:id="19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50 - Relatedness assessment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50.XLS  \a \p </w:instrText>
      </w:r>
      <w:bookmarkStart w:id="198" w:name="_961247515"/>
      <w:bookmarkEnd w:id="19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51 - Action taken in response to the event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51.XLS  \a \p </w:instrText>
      </w:r>
      <w:bookmarkStart w:id="199" w:name="_961248139"/>
      <w:bookmarkEnd w:id="19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52 - Causality observation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52.XLS  \a \p </w:instrText>
      </w:r>
      <w:bookmarkStart w:id="200" w:name="_961248205"/>
      <w:bookmarkEnd w:id="20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53 - Indirect exposure mechanism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53.XLS  \a \p </w:instrText>
      </w:r>
      <w:bookmarkStart w:id="201" w:name="_961248231"/>
      <w:bookmarkEnd w:id="20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54 - Kind of quantity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54.XLS  \a \p </w:instrText>
      </w:r>
      <w:bookmarkStart w:id="202" w:name="_961248260"/>
      <w:bookmarkEnd w:id="20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55 - Duration categorie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55.XLS  \a \p </w:instrText>
      </w:r>
      <w:bookmarkStart w:id="203" w:name="_961248292"/>
      <w:bookmarkEnd w:id="20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56 - Time delay post challeng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56.XLS  \a \p </w:instrText>
      </w:r>
      <w:bookmarkStart w:id="204" w:name="_961248320"/>
      <w:bookmarkEnd w:id="20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57 - Nature of challeng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57.XLS  \a \p </w:instrText>
      </w:r>
      <w:bookmarkStart w:id="205" w:name="_961248353"/>
      <w:bookmarkEnd w:id="20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58 - Relationship modifier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58.XLS  \a \p </w:instrText>
      </w:r>
      <w:bookmarkStart w:id="206" w:name="_961248392"/>
      <w:bookmarkEnd w:id="20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59 - Modality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59.XLS  \a \p </w:instrText>
      </w:r>
      <w:bookmarkStart w:id="207" w:name="_961248431"/>
      <w:bookmarkEnd w:id="20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60 - Patient location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60.XLS  \a \p </w:instrText>
      </w:r>
      <w:bookmarkStart w:id="208" w:name="_961248500"/>
      <w:bookmarkEnd w:id="20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61 - Location equipment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61.XLS  \a \p </w:instrText>
      </w:r>
      <w:bookmarkStart w:id="209" w:name="_961248606"/>
      <w:bookmarkEnd w:id="20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62 - Privacy level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62.XLS  \a \p </w:instrText>
      </w:r>
      <w:bookmarkStart w:id="210" w:name="_961248636"/>
      <w:bookmarkEnd w:id="21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63 - Level of car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63.XLS  \a \p </w:instrText>
      </w:r>
      <w:bookmarkStart w:id="211" w:name="_961248668"/>
      <w:bookmarkEnd w:id="21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64 - Location department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64.XLS  \a \p </w:instrText>
      </w:r>
      <w:bookmarkStart w:id="212" w:name="_961248691"/>
      <w:bookmarkEnd w:id="21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65 - Specialty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65.XLS  \a \p </w:instrText>
      </w:r>
      <w:bookmarkStart w:id="213" w:name="_961248731"/>
      <w:bookmarkEnd w:id="21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66 - Gender indicator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66.XLS  \a \p </w:instrText>
      </w:r>
      <w:bookmarkStart w:id="214" w:name="_961248760"/>
      <w:bookmarkEnd w:id="21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67 - Viikonpäivä (days of the week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267.XLS  \a \p </w:instrText>
      </w:r>
      <w:bookmarkStart w:id="215" w:name="_959601972"/>
      <w:bookmarkEnd w:id="2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268 - Overri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68.XLS  \a \p </w:instrText>
      </w:r>
      <w:bookmarkStart w:id="216" w:name="_961248800"/>
      <w:bookmarkEnd w:id="21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69 - Charge on indicator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69.XLS  \a \p </w:instrText>
      </w:r>
      <w:bookmarkStart w:id="217" w:name="_961249887"/>
      <w:bookmarkEnd w:id="21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70 - Document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70.XLS  \a \p </w:instrText>
      </w:r>
      <w:bookmarkStart w:id="218" w:name="_961249959"/>
      <w:bookmarkEnd w:id="21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71 - Document completion statu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71.XLS  \a \p </w:instrText>
      </w:r>
      <w:bookmarkStart w:id="219" w:name="_961250006"/>
      <w:bookmarkEnd w:id="21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72 - Document confidentiality statu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72.XLS  \a \p </w:instrText>
      </w:r>
      <w:bookmarkStart w:id="220" w:name="_961250041"/>
      <w:bookmarkEnd w:id="22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73 - Document availability statu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73.XLS  \a \p </w:instrText>
      </w:r>
      <w:bookmarkStart w:id="221" w:name="_961250079"/>
      <w:bookmarkEnd w:id="22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74 - Document modification statu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74.XLS  \a \p </w:instrText>
      </w:r>
      <w:bookmarkStart w:id="222" w:name="_961250110"/>
      <w:bookmarkEnd w:id="22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75 - Document storage statu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75.XLS  \a \p </w:instrText>
      </w:r>
      <w:bookmarkStart w:id="223" w:name="_961250136"/>
      <w:bookmarkEnd w:id="22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76 - Appointment reason code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76.XLS  \a \p </w:instrText>
      </w:r>
      <w:bookmarkStart w:id="224" w:name="_961250178"/>
      <w:bookmarkEnd w:id="22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77 - Appointment type code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77.XLS  \a \p </w:instrText>
      </w:r>
      <w:bookmarkStart w:id="225" w:name="_961250248"/>
      <w:bookmarkEnd w:id="22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78 - Filler status code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78.XLS  \a \p </w:instrText>
      </w:r>
      <w:bookmarkStart w:id="226" w:name="_961250218"/>
      <w:bookmarkEnd w:id="22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79 - Allow substitution code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79.XLS  \a \p </w:instrText>
      </w:r>
      <w:bookmarkStart w:id="227" w:name="_961250284"/>
      <w:bookmarkEnd w:id="22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80 - Lähetteen kiireellisyysluokk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"\\\\MDNT1\\HENKILO\\MH\\HL7lokal\\tyohak\\FH000280.XLS" "" \a \p </w:instrText>
      </w:r>
      <w:bookmarkStart w:id="228" w:name="_960813289"/>
      <w:bookmarkEnd w:id="22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281 - Lähetteen tyyppi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"\\\\MDNT1\\HENKILO\\MH\\HL7lokal\\tyohak\\FH000281.XLS" "" \a \p </w:instrText>
      </w:r>
      <w:bookmarkStart w:id="229" w:name="_960629712"/>
      <w:bookmarkEnd w:id="22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282 - Lähetteen lisätiedot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"\\\\MDNT1\\HENKILO\\MH\\HL7lokal\\tyohak\\FH000282.XLS" "" \a \p </w:instrText>
      </w:r>
      <w:bookmarkStart w:id="230" w:name="_960629738"/>
      <w:bookmarkEnd w:id="23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283 - Lähetteen til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"\\\\MDNT1\\HENKILO\\MH\\HL7lokal\\tyohak\\FH000283.XLS" "" \a \p </w:instrText>
      </w:r>
      <w:bookmarkStart w:id="231" w:name="_960629783"/>
      <w:bookmarkEnd w:id="23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284 - Lähetteen laji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"\\\\MDNT1\\HENKILO\\MH\\HL7lokal\\tyohak\\FH000284.XLS" "" \a \p </w:instrText>
      </w:r>
      <w:bookmarkStart w:id="232" w:name="_960629810"/>
      <w:bookmarkEnd w:id="23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äyttäjätaulu 0285 - Insurance company ID code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85.XLS  \a \p </w:instrText>
      </w:r>
      <w:bookmarkStart w:id="233" w:name="_961250327"/>
      <w:bookmarkEnd w:id="23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86 - Osapuolen rooli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"\\\\MDNT1\\HENKILO\\MH\\HL7lokal\\tyohak\\FH000286.XLS" "" \a \p </w:instrText>
      </w:r>
      <w:bookmarkStart w:id="234" w:name="_960629908"/>
      <w:bookmarkEnd w:id="23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287 - Action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287.XLS  \a \p </w:instrText>
      </w:r>
      <w:bookmarkStart w:id="235" w:name="_961250855"/>
      <w:bookmarkEnd w:id="23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88 - Census tract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88.XLS  \a \p </w:instrText>
      </w:r>
      <w:bookmarkStart w:id="236" w:name="_961250906"/>
      <w:bookmarkEnd w:id="23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89 - County/Parish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89.XLS  \a \p </w:instrText>
      </w:r>
      <w:bookmarkStart w:id="237" w:name="_961250937"/>
      <w:bookmarkEnd w:id="23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90 - MIME base64 encoding character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290.XLS  \a \p </w:instrText>
      </w:r>
      <w:bookmarkStart w:id="238" w:name="_961250966"/>
      <w:bookmarkEnd w:id="23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91 - Tiedon alatyyppi (subtype of referenced data)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291.XLS  \a \p </w:instrText>
      </w:r>
      <w:bookmarkStart w:id="239" w:name="_961250452"/>
      <w:bookmarkEnd w:id="23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292 - Vaccines administered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292.XLS  \a \p </w:instrText>
      </w:r>
      <w:bookmarkStart w:id="240" w:name="_961251483"/>
      <w:bookmarkEnd w:id="24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93 - Billing category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293.XLS  \a \p </w:instrText>
      </w:r>
      <w:bookmarkStart w:id="241" w:name="_961251650"/>
      <w:bookmarkEnd w:id="24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94 - Time selection criteria parameter class code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294.XLS  \a \p </w:instrText>
      </w:r>
      <w:bookmarkStart w:id="242" w:name="_961251691"/>
      <w:bookmarkEnd w:id="24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295 - Vammaisuus (handicap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M000295.XLS  \a \p </w:instrText>
      </w:r>
      <w:bookmarkStart w:id="243" w:name="_959602022"/>
      <w:bookmarkEnd w:id="2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296 - Äidinkieli (primary language)</w:t>
      </w:r>
    </w:p>
    <w:p>
      <w:pPr>
        <w:pStyle w:val="TextBody"/>
        <w:rPr/>
      </w:pPr>
      <w:r>
        <w:rPr/>
        <w:t>Suositus koodistoksi: ISO 639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296.XLS  \a \p </w:instrText>
      </w:r>
      <w:bookmarkStart w:id="244" w:name="_959602063"/>
      <w:bookmarkEnd w:id="244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ind w:right="-1759" w:hanging="0"/>
        <w:jc w:val="both"/>
        <w:rPr>
          <w:lang w:val="fi-FI"/>
        </w:rPr>
      </w:pPr>
      <w:r>
        <w:rPr>
          <w:lang w:val="fi-FI"/>
        </w:rPr>
        <w:t>HL7 taulu 0298 - CP hinnoittelutapa</w:t>
      </w:r>
    </w:p>
    <w:p>
      <w:pPr>
        <w:pStyle w:val="Normal"/>
        <w:ind w:right="-1759" w:hanging="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right="-1759" w:hanging="0"/>
        <w:jc w:val="both"/>
        <w:rPr>
          <w:lang w:val="fi-FI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298.XLS  \a \p </w:instrText>
      </w:r>
      <w:bookmarkStart w:id="245" w:name="_960100043"/>
      <w:bookmarkEnd w:id="2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>
          <w:lang w:val="fi-FI"/>
        </w:rPr>
      </w:pPr>
      <w:r>
        <w:rPr>
          <w:lang w:val="fi-FI"/>
        </w:rPr>
      </w:r>
      <w:r>
        <w:br w:type="page"/>
      </w:r>
    </w:p>
    <w:p>
      <w:pPr>
        <w:pStyle w:val="TextBody"/>
        <w:rPr/>
      </w:pPr>
      <w:r>
        <w:rPr/>
        <w:t>Käyttäjätaulu 0299 - Koodaustapa (encoding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299.XLS  \a \p </w:instrText>
      </w:r>
      <w:bookmarkStart w:id="246" w:name="_959602172"/>
      <w:bookmarkEnd w:id="246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309 - Coverage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09.XLS  \a \p </w:instrText>
      </w:r>
      <w:bookmarkStart w:id="247" w:name="_961251781"/>
      <w:bookmarkEnd w:id="24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310 - Handicap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10.XLS  \a \p </w:instrText>
      </w:r>
      <w:bookmarkStart w:id="248" w:name="_961251812"/>
      <w:bookmarkEnd w:id="24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311 - Työssäkäynti (job status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311.XLS  \a \p </w:instrText>
      </w:r>
      <w:bookmarkStart w:id="249" w:name="_959602623"/>
      <w:bookmarkEnd w:id="2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312 - Policy sco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12.XLS  \a \p </w:instrText>
      </w:r>
      <w:bookmarkStart w:id="250" w:name="_961251861"/>
      <w:bookmarkEnd w:id="25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313 - Policy sourc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13.XLS  \a \p </w:instrText>
      </w:r>
      <w:bookmarkStart w:id="251" w:name="_961251890"/>
      <w:bookmarkEnd w:id="25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314 - Document change reaso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14.XLS  \a \p </w:instrText>
      </w:r>
      <w:bookmarkStart w:id="252" w:name="_961251918"/>
      <w:bookmarkEnd w:id="25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315 - Eutanasiasuostumus (living will)</w:t>
      </w:r>
    </w:p>
    <w:p>
      <w:pPr>
        <w:pStyle w:val="TextBody"/>
        <w:rPr/>
      </w:pPr>
      <w:r>
        <w:rPr/>
        <w:t>Ei suosituksia, ei käytössä Suomessa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E000315.XLS  \a \p </w:instrText>
      </w:r>
      <w:bookmarkStart w:id="253" w:name="_959602708"/>
      <w:bookmarkEnd w:id="2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316 - Elinluovutustestamentti (organ donor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E000316.XLS  \a \p </w:instrText>
      </w:r>
      <w:bookmarkStart w:id="254" w:name="_959602782"/>
      <w:bookmarkEnd w:id="254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317 - Annotation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17.XLS  \a \p </w:instrText>
      </w:r>
      <w:bookmarkStart w:id="255" w:name="_961252039"/>
      <w:bookmarkEnd w:id="25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318 - Confirmation provided by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18.XLS  \a \p </w:instrText>
      </w:r>
      <w:bookmarkStart w:id="256" w:name="_961252066"/>
      <w:bookmarkEnd w:id="25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319 - Laskutettava yksikkö (dept. cost center)</w:t>
      </w:r>
    </w:p>
    <w:p>
      <w:pPr>
        <w:pStyle w:val="TextBody"/>
        <w:rPr/>
      </w:pPr>
      <w:r>
        <w:rPr/>
        <w:t>Ei suosituksia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319.XLS  \a \p </w:instrText>
      </w:r>
      <w:bookmarkStart w:id="257" w:name="_959602840"/>
      <w:bookmarkEnd w:id="2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320 - Item natural account cod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20.XLS  \a \p </w:instrText>
      </w:r>
      <w:bookmarkStart w:id="258" w:name="_961252109"/>
      <w:bookmarkEnd w:id="25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321 - Lääkkeen toimitustapa (dispense method)</w:t>
      </w:r>
    </w:p>
    <w:p>
      <w:pPr>
        <w:pStyle w:val="TextBody"/>
        <w:rPr/>
      </w:pPr>
      <w:r>
        <w:rPr/>
        <w:t>Ei toistaiseksi käytössä Suomessa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321.XLS  \a \p </w:instrText>
      </w:r>
      <w:bookmarkStart w:id="259" w:name="_959602893"/>
      <w:bookmarkEnd w:id="2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HL7-taulu 0322 - Lääkkeen annon onnistuminen (completion status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M000322.XLS  \a \p </w:instrText>
      </w:r>
      <w:bookmarkStart w:id="260" w:name="_959602964"/>
      <w:bookmarkEnd w:id="260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HL7-taulu 0323 - Toimintokoodi (action code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323.XLS  \a \p </w:instrText>
      </w:r>
      <w:bookmarkStart w:id="261" w:name="_959603009"/>
      <w:bookmarkEnd w:id="2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324 - Location characteristic ID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24.XLS  \a \p </w:instrText>
      </w:r>
      <w:bookmarkStart w:id="262" w:name="_961252429"/>
      <w:bookmarkEnd w:id="26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325 - Location relationship ID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25.XLS  \a \p </w:instrText>
      </w:r>
      <w:bookmarkStart w:id="263" w:name="_961252493"/>
      <w:bookmarkEnd w:id="26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326 - Tietojen kohde (visit indicator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0326.XLS  \a \p </w:instrText>
      </w:r>
      <w:bookmarkStart w:id="264" w:name="_959603055"/>
      <w:bookmarkEnd w:id="264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327 - Job clas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27.XLS  \a \p </w:instrText>
      </w:r>
      <w:bookmarkStart w:id="265" w:name="_961252724"/>
      <w:bookmarkEnd w:id="26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328 - Employee classificatio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28.XLS  \a \p </w:instrText>
      </w:r>
      <w:bookmarkStart w:id="266" w:name="_961252752"/>
      <w:bookmarkEnd w:id="26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329 - Quantity method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M000329.XLS  \a \p </w:instrText>
      </w:r>
      <w:bookmarkStart w:id="267" w:name="_961252777"/>
      <w:bookmarkEnd w:id="26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330 - Marketing basi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30.XLS  \a \p </w:instrText>
      </w:r>
      <w:bookmarkStart w:id="268" w:name="_961252834"/>
      <w:bookmarkEnd w:id="26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331 - Facility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31.XLS  \a \p </w:instrText>
      </w:r>
      <w:bookmarkStart w:id="269" w:name="_961252870"/>
      <w:bookmarkEnd w:id="26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0332 - Network source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0332.XLS  \a \p </w:instrText>
      </w:r>
      <w:bookmarkStart w:id="270" w:name="_961252906"/>
      <w:bookmarkEnd w:id="27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334 - Vammainen henkilö (disabled person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H000334.XLS  \a \p </w:instrText>
      </w:r>
      <w:bookmarkStart w:id="271" w:name="_959603104"/>
      <w:bookmarkEnd w:id="2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  <w:t>Käyttäjätaulu 0336 - Sulkemiskoodit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"\\\\MDNT1\\HENKILO\\MH\\HL7lokal\\tyohak\\FH000336.XLS" "" \a \p </w:instrText>
      </w:r>
      <w:bookmarkStart w:id="272" w:name="_960629956"/>
      <w:bookmarkEnd w:id="27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0337 - Certification status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37.XLS  \a \p </w:instrText>
      </w:r>
      <w:bookmarkStart w:id="273" w:name="_961252944"/>
      <w:bookmarkEnd w:id="27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Käyttäjätaulu 0338 - Practitioner ID number type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0338.XLS  \a \p </w:instrText>
      </w:r>
      <w:bookmarkStart w:id="274" w:name="_961252974"/>
      <w:bookmarkEnd w:id="27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>HL7-taulu 4000 - Nimen esitystavan koodi (name representation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E004000.XLS  \a \p </w:instrText>
      </w:r>
      <w:bookmarkStart w:id="275" w:name="_959603183"/>
      <w:bookmarkEnd w:id="2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L7-taulu 4001 - Toistokuvaus (repeat pattern)</w:t>
      </w:r>
    </w:p>
    <w:p>
      <w:pPr>
        <w:pStyle w:val="TextBody"/>
        <w:rPr>
          <w:b/>
          <w:b/>
          <w:bCs/>
          <w:lang w:val="en-US"/>
        </w:rPr>
      </w:pPr>
      <w:r>
        <w:fldChar w:fldCharType="begin"/>
      </w:r>
      <w:r>
        <w:rPr>
          <w:b/>
          <w:bCs/>
          <w:lang w:val="en-US"/>
        </w:rPr>
        <w:instrText xml:space="preserve"> LINKKI Excel.Sheet.5 D:\\HL7\\lokal\\FT004001.XLS  \a \p </w:instrText>
      </w:r>
      <w:bookmarkStart w:id="276" w:name="_959603236"/>
      <w:bookmarkEnd w:id="276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 xml:space="preserve"> </w:t>
      </w:r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ulu AUT1 - Maksusitoumuksen laji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AUT1.XLS  \a \p </w:instrText>
      </w:r>
      <w:bookmarkStart w:id="277" w:name="_960716556"/>
      <w:bookmarkEnd w:id="27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ulu AUT2 - Maksusitoumuksen til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AUT2.XLS  \a \p </w:instrText>
      </w:r>
      <w:bookmarkStart w:id="278" w:name="_960716630"/>
      <w:bookmarkEnd w:id="27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ulu AUT3 - Roolitarkenni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AUT3.XLS  \a \p </w:instrText>
      </w:r>
      <w:bookmarkStart w:id="279" w:name="_960716653"/>
      <w:bookmarkEnd w:id="27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ulu DG11 - Dg-prioriteetti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DG11.XLS  \a \p </w:instrText>
      </w:r>
      <w:bookmarkStart w:id="280" w:name="_960716686"/>
      <w:bookmarkEnd w:id="280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ulu OBX1 - Tutkimustunnisteen loppuliitteet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"\\\\MDNT1\\HENKILO\\MH\\HL7lokal\\tyohak\\FT00OBX1.XLS" "" \a \p </w:instrText>
      </w:r>
      <w:bookmarkStart w:id="281" w:name="_960813428"/>
      <w:bookmarkEnd w:id="281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ulu PR11 - Toimenpiteen prioriteetti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T00PR11.XLS  \a \p </w:instrText>
      </w:r>
      <w:bookmarkStart w:id="282" w:name="_960716713"/>
      <w:bookmarkEnd w:id="282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ulu PV21 - Hoitoontulon syy</w:t>
      </w:r>
    </w:p>
    <w:p>
      <w:pPr>
        <w:pStyle w:val="TextBody"/>
        <w:rPr/>
      </w:pPr>
      <w:r>
        <w:rPr/>
        <w:t>Suositus koodistoksi: HILMO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PV21.XLS  \a \p </w:instrText>
      </w:r>
      <w:bookmarkStart w:id="283" w:name="_960716747"/>
      <w:bookmarkEnd w:id="283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ulu RF11 - Lähetteen tulotap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RF11.XLS  \a \p </w:instrText>
      </w:r>
      <w:bookmarkStart w:id="284" w:name="_960716806"/>
      <w:bookmarkEnd w:id="284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ulu RF12 - Lähtevän ovt-lähetteen til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RF12.XLS  \a \p </w:instrText>
      </w:r>
      <w:bookmarkStart w:id="285" w:name="_960716838"/>
      <w:bookmarkEnd w:id="285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ulu RF13 - Ulkokuntalaisen hoitoonoton syy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RF13.XLS  \a \p </w:instrText>
      </w:r>
      <w:bookmarkStart w:id="286" w:name="_960716859"/>
      <w:bookmarkEnd w:id="286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ulu RF14 - Ulkokuntalaisen hoitoonoton hyväksymistapa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RF14.XLS  \a \p </w:instrText>
      </w:r>
      <w:bookmarkStart w:id="287" w:name="_960716881"/>
      <w:bookmarkEnd w:id="287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ulu RF15 - Kenelle ajanvaraus ilmoitetaan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RF15.XLS  \a \p </w:instrText>
      </w:r>
      <w:bookmarkStart w:id="288" w:name="_960716906"/>
      <w:bookmarkEnd w:id="288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ulu RF16 - Lähettävän laitoksen tyyppi</w:t>
      </w:r>
    </w:p>
    <w:p>
      <w:pPr>
        <w:pStyle w:val="TextBody"/>
        <w:rPr/>
      </w:pPr>
      <w:r>
        <w:rPr/>
        <w:t>Suositus koodistoksi: HILMO</w:t>
      </w:r>
    </w:p>
    <w:p>
      <w:pPr>
        <w:pStyle w:val="TextBody"/>
        <w:rPr/>
      </w:pPr>
      <w:r>
        <w:fldChar w:fldCharType="begin"/>
      </w:r>
      <w:r>
        <w:rPr/>
        <w:instrText xml:space="preserve"> LINKKI Excel.Sheet.5 D:\\HL7\\lokal\\FH00RF16.XLS  \a \p </w:instrText>
      </w:r>
      <w:bookmarkStart w:id="289" w:name="_960716929"/>
      <w:bookmarkEnd w:id="289"/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TextBody"/>
        <w:spacing w:before="0" w:after="160"/>
        <w:rPr/>
      </w:pPr>
      <w:r>
        <w:rPr/>
      </w:r>
    </w:p>
    <w:sectPr>
      <w:type w:val="continuous"/>
      <w:pgSz w:w="11906" w:h="16838"/>
      <w:pgMar w:left="1843" w:right="1797" w:gutter="0" w:header="720" w:top="1417" w:footer="720" w:bottom="141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Optimum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3" w:color="000000"/>
      </w:pBdr>
      <w:jc w:val="cen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Liite A - Taululuettelo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48" w:space="5" w:color="000000"/>
      </w:pBdr>
      <w:spacing w:before="240" w:after="120"/>
      <w:outlineLvl w:val="0"/>
    </w:pPr>
    <w:rPr>
      <w:rFonts w:ascii="Arial" w:hAnsi="Arial" w:eastAsia="Arial" w:cs="Arial"/>
      <w:b/>
      <w:bCs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Kappaleenoletusfontti">
    <w:name w:val="Kappaleen oletusfontti"/>
    <w:qFormat/>
    <w:rPr/>
  </w:style>
  <w:style w:type="character" w:styleId="Huomautuksenviite">
    <w:name w:val="Huomautuksen viit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omautuksenteksti">
    <w:name w:val="Huomautuksen teksti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TextBody"/>
    <w:qFormat/>
    <w:pPr>
      <w:keepLines/>
      <w:spacing w:before="0" w:after="160"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Kuvaotsikko">
    <w:name w:val="Kuvaotsikko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ChapterLabel">
    <w:name w:val="Chapter Label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pageBreakBefore/>
      <w:spacing w:before="600" w:after="60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e">
    <w:name w:val="Date"/>
    <w:basedOn w:val="TextBody"/>
    <w:qFormat/>
    <w:pPr>
      <w:spacing w:before="480" w:after="160"/>
      <w:jc w:val="center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Hakemisto4">
    <w:name w:val="Hakemist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Hakemisto5">
    <w:name w:val="Hakemist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Hakemisto6">
    <w:name w:val="Hakemist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Hakemisto7">
    <w:name w:val="Hakemist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Hakemisto8">
    <w:name w:val="Hakemist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Hakemisto9">
    <w:name w:val="Hakemist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uettelo2">
    <w:name w:val="Luettelo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uettelo3">
    <w:name w:val="Luettelo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uettelo4">
    <w:name w:val="Luettelo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uettelo5">
    <w:name w:val="Luettelo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Merkittyluettelo">
    <w:name w:val="Merkitty luettelo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Merkittyluettelo2">
    <w:name w:val="Merkitty luettelo 2"/>
    <w:basedOn w:val="Merkittyluettelo"/>
    <w:qFormat/>
    <w:pPr>
      <w:numPr>
        <w:ilvl w:val="0"/>
        <w:numId w:val="3"/>
      </w:numPr>
      <w:ind w:left="1080" w:hanging="360"/>
    </w:pPr>
    <w:rPr/>
  </w:style>
  <w:style w:type="paragraph" w:styleId="Merkittyluettelo3">
    <w:name w:val="Merkitty luettelo 3"/>
    <w:basedOn w:val="Merkittyluettelo"/>
    <w:qFormat/>
    <w:pPr>
      <w:numPr>
        <w:ilvl w:val="0"/>
        <w:numId w:val="4"/>
      </w:numPr>
      <w:ind w:left="1440" w:hanging="360"/>
    </w:pPr>
    <w:rPr/>
  </w:style>
  <w:style w:type="paragraph" w:styleId="Merkittyluettelo4">
    <w:name w:val="Merkitty luettelo 4"/>
    <w:basedOn w:val="Merkittyluettelo"/>
    <w:qFormat/>
    <w:pPr>
      <w:numPr>
        <w:ilvl w:val="0"/>
        <w:numId w:val="5"/>
      </w:numPr>
      <w:ind w:left="1800" w:hanging="360"/>
    </w:pPr>
    <w:rPr/>
  </w:style>
  <w:style w:type="paragraph" w:styleId="Merkittyluettelo5">
    <w:name w:val="Merkitty luettelo 5"/>
    <w:basedOn w:val="Merkittyluettelo"/>
    <w:qFormat/>
    <w:pPr>
      <w:numPr>
        <w:ilvl w:val="0"/>
        <w:numId w:val="6"/>
      </w:numPr>
      <w:ind w:left="2160" w:hanging="360"/>
    </w:pPr>
    <w:rPr/>
  </w:style>
  <w:style w:type="paragraph" w:styleId="ListBulletFirst">
    <w:name w:val="List Bullet First"/>
    <w:basedOn w:val="Merkittyluettelo"/>
    <w:next w:val="Merkittyluettelo"/>
    <w:qFormat/>
    <w:pPr>
      <w:spacing w:before="80" w:after="160"/>
    </w:pPr>
    <w:rPr/>
  </w:style>
  <w:style w:type="paragraph" w:styleId="ListBulletLast">
    <w:name w:val="List Bullet Last"/>
    <w:basedOn w:val="Merkittyluettelo"/>
    <w:next w:val="TextBody"/>
    <w:qFormat/>
    <w:pPr>
      <w:spacing w:before="0" w:after="240"/>
    </w:pPr>
    <w:rPr/>
  </w:style>
  <w:style w:type="paragraph" w:styleId="Jatkoluettelo">
    <w:name w:val="Jatkoluettelo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Jatkoluettelo2">
    <w:name w:val="Jatkoluettelo 2"/>
    <w:basedOn w:val="Jatkoluettelo"/>
    <w:qFormat/>
    <w:pPr>
      <w:ind w:left="1080" w:hanging="360"/>
    </w:pPr>
    <w:rPr/>
  </w:style>
  <w:style w:type="paragraph" w:styleId="Jatkoluettelo3">
    <w:name w:val="Jatkoluettelo 3"/>
    <w:basedOn w:val="Jatkoluettelo"/>
    <w:qFormat/>
    <w:pPr>
      <w:ind w:left="1440" w:hanging="360"/>
    </w:pPr>
    <w:rPr/>
  </w:style>
  <w:style w:type="paragraph" w:styleId="Jatkoluettelo4">
    <w:name w:val="Jatkoluettelo 4"/>
    <w:basedOn w:val="Jatkoluettelo"/>
    <w:qFormat/>
    <w:pPr>
      <w:ind w:left="1800" w:hanging="360"/>
    </w:pPr>
    <w:rPr/>
  </w:style>
  <w:style w:type="paragraph" w:styleId="Jatkoluettelo5">
    <w:name w:val="Jatkoluettelo 5"/>
    <w:basedOn w:val="Jatkoluettelo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Numeroituluettelo">
    <w:name w:val="Numeroitu luettelo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Numeroituluettelo2">
    <w:name w:val="Numeroitu luettelo 2"/>
    <w:basedOn w:val="Numeroituluettelo"/>
    <w:qFormat/>
    <w:pPr>
      <w:ind w:left="1080" w:hanging="360"/>
    </w:pPr>
    <w:rPr/>
  </w:style>
  <w:style w:type="paragraph" w:styleId="Numeroituluettelo3">
    <w:name w:val="Numeroitu luettelo 3"/>
    <w:basedOn w:val="Numeroituluettelo"/>
    <w:qFormat/>
    <w:pPr>
      <w:ind w:left="1440" w:hanging="360"/>
    </w:pPr>
    <w:rPr/>
  </w:style>
  <w:style w:type="paragraph" w:styleId="Numeroituluettelo4">
    <w:name w:val="Numeroitu luettelo 4"/>
    <w:basedOn w:val="Numeroituluettelo"/>
    <w:qFormat/>
    <w:pPr>
      <w:ind w:left="1800" w:hanging="360"/>
    </w:pPr>
    <w:rPr/>
  </w:style>
  <w:style w:type="paragraph" w:styleId="Numeroituluettelo5">
    <w:name w:val="Numeroitu luettelo 5"/>
    <w:basedOn w:val="Numeroituluettelo"/>
    <w:qFormat/>
    <w:pPr>
      <w:ind w:left="2160" w:hanging="360"/>
    </w:pPr>
    <w:rPr/>
  </w:style>
  <w:style w:type="paragraph" w:styleId="ListNumberFirst">
    <w:name w:val="List Number First"/>
    <w:basedOn w:val="Numeroituluettelo"/>
    <w:next w:val="Numeroituluettelo"/>
    <w:qFormat/>
    <w:pPr>
      <w:spacing w:before="80" w:after="160"/>
    </w:pPr>
    <w:rPr/>
  </w:style>
  <w:style w:type="paragraph" w:styleId="ListNumberLast">
    <w:name w:val="List Number Last"/>
    <w:basedOn w:val="Numeroituluettelo"/>
    <w:next w:val="TextBody"/>
    <w:qFormat/>
    <w:pPr>
      <w:spacing w:before="0" w:after="240"/>
    </w:pPr>
    <w:rPr/>
  </w:style>
  <w:style w:type="paragraph" w:styleId="Makroteksti">
    <w:name w:val="Makroteksti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Viestinotsikko">
    <w:name w:val="Viestin otsikko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Kuvaotsikko"/>
    <w:qFormat/>
    <w:pPr>
      <w:keepNext w:val="true"/>
    </w:pPr>
    <w:rPr/>
  </w:style>
  <w:style w:type="paragraph" w:styleId="SectionHeading">
    <w:name w:val="Section Heading"/>
    <w:basedOn w:val="HeadingBase"/>
    <w:qFormat/>
    <w:pPr>
      <w:spacing w:before="120" w:after="160"/>
    </w:pPr>
    <w:rPr>
      <w:sz w:val="28"/>
      <w:szCs w:val="28"/>
    </w:rPr>
  </w:style>
  <w:style w:type="paragraph" w:styleId="SectionLabel">
    <w:name w:val="Section Label"/>
    <w:basedOn w:val="HeadingBase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hdeluettelo">
    <w:name w:val="Lähdeluettelo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Kuvaotsikkoluettelo">
    <w:name w:val="Kuvaotsikkoluettelo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</w:rPr>
  </w:style>
  <w:style w:type="paragraph" w:styleId="Lhdeluettelonotsikko">
    <w:name w:val="Lähdeluettelon otsikko"/>
    <w:basedOn w:val="SectionHeading"/>
    <w:next w:val="Lhdeluettelo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267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pPr>
      <w:tabs>
        <w:tab w:val="clear" w:pos="720"/>
        <w:tab w:val="right" w:pos="8267" w:leader="dot"/>
      </w:tabs>
    </w:pPr>
    <w:rPr>
      <w:smallCaps/>
    </w:rPr>
  </w:style>
  <w:style w:type="paragraph" w:styleId="Contents3">
    <w:name w:val="TOC 3"/>
    <w:basedOn w:val="Normal"/>
    <w:pPr>
      <w:tabs>
        <w:tab w:val="clear" w:pos="720"/>
        <w:tab w:val="right" w:pos="8267" w:leader="dot"/>
      </w:tabs>
      <w:ind w:left="200" w:hanging="0"/>
    </w:pPr>
    <w:rPr>
      <w:i/>
      <w:iCs/>
    </w:rPr>
  </w:style>
  <w:style w:type="paragraph" w:styleId="Contents4">
    <w:name w:val="TOC 4"/>
    <w:basedOn w:val="Normal"/>
    <w:pPr>
      <w:tabs>
        <w:tab w:val="clear" w:pos="720"/>
        <w:tab w:val="right" w:pos="8267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pPr>
      <w:tabs>
        <w:tab w:val="clear" w:pos="720"/>
        <w:tab w:val="right" w:pos="8267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8267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8267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8267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8267" w:leader="dot"/>
      </w:tabs>
      <w:ind w:left="140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H">
    <w:name w:val="h"/>
    <w:basedOn w:val="Normal"/>
    <w:qFormat/>
    <w:pPr/>
    <w:rPr/>
  </w:style>
  <w:style w:type="paragraph" w:styleId="CompanyName">
    <w:name w:val="Company Name"/>
    <w:basedOn w:val="Normal"/>
    <w:qFormat/>
    <w:pPr/>
    <w:rPr>
      <w:rFonts w:ascii="Optimum" w:hAnsi="Optimum" w:eastAsia="Optimum" w:cs="Optimum"/>
      <w:b/>
      <w:bCs/>
      <w:sz w:val="22"/>
      <w:szCs w:val="22"/>
    </w:rPr>
  </w:style>
  <w:style w:type="paragraph" w:styleId="ProjectName">
    <w:name w:val="Project Name"/>
    <w:basedOn w:val="Normal"/>
    <w:qFormat/>
    <w:pPr>
      <w:pBdr>
        <w:top w:val="single" w:sz="12" w:space="6" w:color="000000"/>
      </w:pBdr>
      <w:shd w:fill="CCCCCC" w:val="clear"/>
      <w:spacing w:before="120" w:after="0"/>
      <w:jc w:val="center"/>
    </w:pPr>
    <w:rPr>
      <w:rFonts w:ascii="Optimum" w:hAnsi="Optimum" w:eastAsia="Optimum" w:cs="Optimum"/>
      <w:b/>
      <w:bCs/>
      <w:i/>
      <w:iCs/>
      <w:sz w:val="28"/>
      <w:szCs w:val="28"/>
    </w:rPr>
  </w:style>
  <w:style w:type="paragraph" w:styleId="DocumentName">
    <w:name w:val="Document Name"/>
    <w:basedOn w:val="Normal"/>
    <w:qFormat/>
    <w:pPr>
      <w:pBdr>
        <w:bottom w:val="single" w:sz="12" w:space="6" w:color="000000"/>
      </w:pBdr>
      <w:shd w:fill="CCCCCC" w:val="clear"/>
      <w:spacing w:before="0" w:after="120"/>
      <w:jc w:val="center"/>
    </w:pPr>
    <w:rPr>
      <w:rFonts w:ascii="Optimum" w:hAnsi="Optimum" w:eastAsia="Optimum" w:cs="Optimum"/>
      <w:b/>
      <w:bCs/>
      <w:spacing w:val="20"/>
      <w:sz w:val="24"/>
      <w:szCs w:val="24"/>
    </w:rPr>
  </w:style>
  <w:style w:type="paragraph" w:styleId="DocumentInfo">
    <w:name w:val="Document Info"/>
    <w:basedOn w:val="Normal"/>
    <w:qFormat/>
    <w:pPr/>
    <w:rPr>
      <w:rFonts w:ascii="Optimum" w:hAnsi="Optimum" w:eastAsia="Optimum" w:cs="Optimum"/>
    </w:rPr>
  </w:style>
  <w:style w:type="paragraph" w:styleId="Copyright">
    <w:name w:val="Copyright"/>
    <w:basedOn w:val="Normal"/>
    <w:qFormat/>
    <w:pPr/>
    <w:rPr/>
  </w:style>
  <w:style w:type="paragraph" w:styleId="Table">
    <w:name w:val="Tabl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</w:tabs>
      <w:spacing w:lineRule="exact" w:line="160" w:before="60" w:after="0"/>
    </w:pPr>
    <w:rPr>
      <w:rFonts w:ascii="Arial" w:hAnsi="Arial" w:eastAsia="Arial" w:cs="Arial"/>
      <w:kern w:val="2"/>
      <w:sz w:val="16"/>
      <w:szCs w:val="16"/>
    </w:rPr>
  </w:style>
  <w:style w:type="paragraph" w:styleId="A">
    <w:name w:val="a"/>
    <w:basedOn w:val="TextBody"/>
    <w:qFormat/>
    <w:pPr/>
    <w:rPr>
      <w:lang w:val="fi-FI"/>
    </w:rPr>
  </w:style>
  <w:style w:type="paragraph" w:styleId="UserTable">
    <w:name w:val="User Table"/>
    <w:basedOn w:val="Normal"/>
    <w:qFormat/>
    <w:pPr>
      <w:spacing w:before="60" w:after="60"/>
    </w:pPr>
    <w:rPr>
      <w:kern w:val="2"/>
    </w:rPr>
  </w:style>
  <w:style w:type="paragraph" w:styleId="Normaalisisennys">
    <w:name w:val="Normaali sisennys"/>
    <w:basedOn w:val="Normal"/>
    <w:qFormat/>
    <w:pPr>
      <w:tabs>
        <w:tab w:val="clear" w:pos="720"/>
        <w:tab w:val="left" w:pos="2965" w:leader="none"/>
      </w:tabs>
      <w:spacing w:before="0" w:after="240"/>
      <w:ind w:left="2608" w:right="227" w:hanging="0"/>
      <w:jc w:val="both"/>
    </w:pPr>
    <w:rPr>
      <w:sz w:val="22"/>
      <w:szCs w:val="22"/>
      <w:lang w:val="fi-FI"/>
    </w:rPr>
  </w:style>
  <w:style w:type="paragraph" w:styleId="Normsisyht">
    <w:name w:val="Norm sis.yht"/>
    <w:basedOn w:val="Normal"/>
    <w:qFormat/>
    <w:pPr>
      <w:keepLines/>
      <w:tabs>
        <w:tab w:val="clear" w:pos="720"/>
        <w:tab w:val="left" w:pos="2058" w:leader="none"/>
      </w:tabs>
      <w:ind w:left="2608" w:right="227" w:hanging="0"/>
      <w:jc w:val="both"/>
    </w:pPr>
    <w:rPr>
      <w:sz w:val="22"/>
      <w:szCs w:val="22"/>
      <w:lang w:val="fi-F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7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07:00:00Z</dcterms:created>
  <dc:creator>Vesa Pakarinen</dc:creator>
  <dc:description/>
  <cp:keywords>HL7 taulu</cp:keywords>
  <dc:language>en-US</dc:language>
  <cp:lastModifiedBy>HYKS, Tietotekniikan Keskus</cp:lastModifiedBy>
  <cp:lastPrinted>1998-07-07T11:10:00Z</cp:lastPrinted>
  <dcterms:modified xsi:type="dcterms:W3CDTF">1998-08-27T11:37:00Z</dcterms:modified>
  <cp:revision>63</cp:revision>
  <dc:subject>HL7-paikallistamisprojekti</dc:subject>
  <dc:title>Liite A - Taululuettelo</dc:title>
</cp:coreProperties>
</file>